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6280</wp:posOffset>
                </wp:positionH>
                <wp:positionV relativeFrom="paragraph">
                  <wp:posOffset>-716915</wp:posOffset>
                </wp:positionV>
                <wp:extent cx="7588250" cy="32880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32878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f" o:allowincell="f" style="position:absolute;margin-left:-56.4pt;margin-top:-56.45pt;width:597.45pt;height:258.85pt;mso-wrap-style:none;v-text-anchor:middle">
                <v:fill o:detectmouseclick="t" type="solid" color2="#ffccff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770</wp:posOffset>
                </wp:positionH>
                <wp:positionV relativeFrom="paragraph">
                  <wp:posOffset>-316230</wp:posOffset>
                </wp:positionV>
                <wp:extent cx="4995545" cy="2362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</w:rPr>
                              <w:t>Les Salons de l’Amphitr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</w:rPr>
                              <w:t>Menu à  la C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86pt;mso-wrap-distance-left:9.05pt;mso-wrap-distance-right:9.05pt;mso-wrap-distance-top:0pt;mso-wrap-distance-bottom:0pt;margin-top:-24.9pt;mso-position-vertical-relative:text;margin-left: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</w:rPr>
                        <w:t>Les Salons de l’Amphitry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</w:rPr>
                        <w:t>Menu à  la C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6280</wp:posOffset>
                </wp:positionH>
                <wp:positionV relativeFrom="paragraph">
                  <wp:posOffset>4084955</wp:posOffset>
                </wp:positionV>
                <wp:extent cx="7588250" cy="3183255"/>
                <wp:effectExtent l="5080" t="5715" r="5080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318312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-56.4pt;margin-top:321.65pt;width:597.45pt;height:250.6pt;mso-wrap-style:none;v-text-anchor:middle">
                <v:fill o:detectmouseclick="t" type="solid" color2="#ffccff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438150</wp:posOffset>
            </wp:positionV>
            <wp:extent cx="6115050" cy="2895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4620895</wp:posOffset>
                </wp:positionV>
                <wp:extent cx="2538730" cy="18561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Les Salons de L’Amphitr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14, rue de L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9223 RONC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él. : 03 20 94 15 16</w:t>
                              <w:br/>
                              <w:t>Fax : 03 20 03 55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br/>
                              <w:t>www.amphitryon.f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br/>
                              <w:t>SARL Vins et Mets au capital de 50.000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t>RCS Roubaix Tourcoing B 414 954 7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146.15pt;mso-wrap-distance-left:9.05pt;mso-wrap-distance-right:9.05pt;mso-wrap-distance-top:0pt;mso-wrap-distance-bottom:0pt;margin-top:363.8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Les Salons de L’Amphitry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414, rue de L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59223 RONCQ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él. : 03 20 94 15 16</w:t>
                        <w:br/>
                        <w:t>Fax : 03 20 03 55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br/>
                        <w:t>www.amphitryon.f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  <w:br/>
                        <w:t>SARL Vins et Mets au capital de 50.000 F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  <w:t>RCS Roubaix Tourcoing B 414 954 7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2120</wp:posOffset>
            </wp:positionH>
            <wp:positionV relativeFrom="paragraph">
              <wp:posOffset>-591185</wp:posOffset>
            </wp:positionV>
            <wp:extent cx="2809875" cy="1190625"/>
            <wp:effectExtent l="0" t="0" r="0" b="0"/>
            <wp:wrapNone/>
            <wp:docPr id="6" name="amphi_tete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mphi_tete_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dame, Mademoiselle, Monsieu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 vous prie de trouver ci-joint les différentes propositions de cartes et de buffets pour vos repas de famille, de groupe et de société (sans séminaire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es prix nets valables jusqu’au 31 décembre 2001 comprennent :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Le menu à la carte ou le buffet.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Le nappage, le mobilier, la verrerie et la décoration florale de table.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Le servic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cation de salon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A partir de 40 personnes (adultes) / Location incluse (sauf le samedi)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Moins de 40 personnes (adultes) / Sus de 600.00 F soit 91.47 €(sauf le samedi)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Moins de 30 personnes (adultes) / Sus de 1.000.00 F soit 152.45 €(sauf le samedi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oissons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Deux forfaits boissons vous sont proposés. Possibilité d’autres forfaits sur toute la gamme Cuvelier Fauvarque.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Toutes boissons achetées en dehors de l’Amphitryon ne donneront pas lieu à une participation de droit de bouchon ; mais le forfait boissons n’aura aucune déductio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estation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La prestation est comprise sur une durée de sept heures ex : (12h à 19h ou de 20h à 3h ou de 19h30 à 2h30…), au-delà supplément de 750 F soit 114.34 € par heure qui englobe les boissons consommées, le service et le coût de la sall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unior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Le même menu que pour les adultes, mais avec un forfait boissons «soft» (eau minérale, jus de fruits, coca, café…) de 40 F.soit 6.1 €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fants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Un menu ainsi que les boissons seront prévus pour les enfants de moins de douze ans sur une base forfaitaire de 100.00 F.soit 15.24 €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noris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L’Amphitryon ne possède aucun matériel audiovisuel ,et de sonorisation amenée par vos soins ou nous pouvons vous fournir des adresses pour vous faciliter vos recherch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 suis à votre entière disposition pour tout autre renseignemen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euillez recevoir, Madame, Mademoiselle, Monsieur, mes sincères salutations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Arnaud Groult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Chef-Propriétaire de l’Amphitryo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ontact et organisation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élène Rouss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i/>
          <w:i/>
          <w:iCs/>
          <w:color w:val="003300"/>
          <w:sz w:val="56"/>
        </w:rPr>
      </w:pPr>
      <w:r>
        <w:rPr>
          <w:rFonts w:cs="Times New Roman" w:ascii="Times New Roman" w:hAnsi="Times New Roman"/>
          <w:i/>
          <w:iCs/>
          <w:color w:val="003300"/>
          <w:sz w:val="56"/>
        </w:rPr>
      </w:r>
    </w:p>
    <w:p>
      <w:pPr>
        <w:pStyle w:val="Heading"/>
        <w:rPr/>
      </w:pPr>
      <w:r>
        <w:rPr/>
        <w:t>La Promesse d’une Etape</w:t>
      </w:r>
    </w:p>
    <w:p>
      <w:pPr>
        <w:pStyle w:val="Heading"/>
        <w:rPr/>
      </w:pPr>
      <w:r>
        <w:rPr/>
        <w:t>Parfumée de Saveur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Dans ce lieu prestigieux, hors du temps et coloré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e joue chaque jour, une même aventure 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a quête d’un art de vivre qu’on appelle la fêt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assionnément animés par leur goût de la grande cuisin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es vins et de la décoration de tab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rnaud Groult,  Hélène Roussel et leur équipe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 xml:space="preserve">ont signé pour </w:t>
      </w:r>
      <w:r>
        <w:rPr>
          <w:b/>
          <w:bCs/>
          <w:i/>
          <w:iCs/>
          <w:sz w:val="28"/>
        </w:rPr>
        <w:t xml:space="preserve">« L’Amphitryon » </w:t>
      </w:r>
      <w:r>
        <w:rPr>
          <w:i/>
          <w:iCs/>
          <w:sz w:val="28"/>
        </w:rPr>
        <w:t xml:space="preserve"> une carte inventiv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Choix des meilleurs crus,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accents de terroir,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riginalité de la tab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’est une symphonie d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Couleurs, Parfums et Saveurs»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Au cœur d’une brasserie centenaire,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ans une ambiance chaleureuse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’Amphitryon perpétue le charme de la tab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pour les repas d’affaires, de famille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et le plaisir des gourmets.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9"/>
          <w:tab w:val="center" w:pos="4536" w:leader="none"/>
        </w:tabs>
        <w:rPr/>
      </w:pPr>
      <w:r>
        <w:rPr/>
        <w:t>Le parcours du Chef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 w:before="0" w:after="120"/>
        <w:ind w:firstLine="851"/>
        <w:jc w:val="both"/>
        <w:rPr>
          <w:i/>
          <w:i/>
          <w:iCs/>
        </w:rPr>
      </w:pPr>
      <w:r>
        <w:rPr>
          <w:i/>
          <w:iCs/>
        </w:rPr>
        <w:t>Ayant élimé ses culottes courtes «pied de poule» sur le carrelage de la cuisine de son grand-père et de son père, ce petit garçon promettait un joli parcours.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i/>
          <w:iCs/>
        </w:rPr>
        <w:t xml:space="preserve">Après une scolarité ennuyeuse, c’est à l’adolescence que ce jeune homme s’épanouira au milieu des fourneaux et des casseroles de l’école hôtelière de Tournai. Suite à sept années d’étude, il quitte l’école avec des certificats de qualification et surtout avec le titre de </w:t>
      </w:r>
      <w:r>
        <w:rPr>
          <w:b/>
          <w:bCs/>
          <w:i/>
          <w:iCs/>
        </w:rPr>
        <w:t>Major de promotion</w:t>
      </w:r>
      <w:r>
        <w:rPr>
          <w:i/>
          <w:iCs/>
        </w:rPr>
        <w:t xml:space="preserve"> accompagné des honneurs de ses professeurs.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i/>
          <w:iCs/>
        </w:rPr>
        <w:t xml:space="preserve">Ce résultat honorable l’amènera tout droit dans la brigade de </w:t>
      </w:r>
      <w:r>
        <w:rPr>
          <w:b/>
          <w:bCs/>
          <w:i/>
          <w:iCs/>
        </w:rPr>
        <w:t>M. Paul Bocuse</w:t>
      </w:r>
      <w:r>
        <w:rPr>
          <w:i/>
          <w:iCs/>
        </w:rPr>
        <w:t xml:space="preserve"> à Lyon. Toujours avide d’apprendre plus, il continuera son chemin direction la maison </w:t>
      </w:r>
      <w:r>
        <w:rPr>
          <w:b/>
          <w:bCs/>
          <w:i/>
          <w:iCs/>
        </w:rPr>
        <w:t>Scholteshof</w:t>
      </w:r>
      <w:r>
        <w:rPr>
          <w:i/>
          <w:iCs/>
        </w:rPr>
        <w:t xml:space="preserve"> dans les Flandres auprès de </w:t>
      </w:r>
      <w:r>
        <w:rPr>
          <w:b/>
          <w:bCs/>
          <w:i/>
          <w:iCs/>
        </w:rPr>
        <w:t>M. Souverens</w:t>
      </w:r>
      <w:r>
        <w:rPr>
          <w:i/>
          <w:iCs/>
        </w:rPr>
        <w:t xml:space="preserve">. Puis retour dans le sud de la France à St Etienne dans le restaurant de </w:t>
      </w:r>
      <w:r>
        <w:rPr>
          <w:b/>
          <w:bCs/>
          <w:i/>
          <w:iCs/>
        </w:rPr>
        <w:t>M. Pierre Gagnaire</w:t>
      </w:r>
      <w:r>
        <w:rPr>
          <w:i/>
          <w:iCs/>
        </w:rPr>
        <w:t xml:space="preserve"> où ce grand créateur culinaire lui apprendra d’avantage encore. Les nuits blanches de </w:t>
      </w:r>
      <w:r>
        <w:rPr>
          <w:b/>
          <w:bCs/>
          <w:i/>
          <w:iCs/>
        </w:rPr>
        <w:t>M. Barclay</w:t>
      </w:r>
      <w:r>
        <w:rPr>
          <w:i/>
          <w:iCs/>
        </w:rPr>
        <w:t xml:space="preserve"> n’ont plus de secret pour notre chef en herbe. C’est au côté de </w:t>
      </w:r>
      <w:r>
        <w:rPr>
          <w:b/>
          <w:bCs/>
          <w:i/>
          <w:iCs/>
        </w:rPr>
        <w:t>M. Jacques Maximin</w:t>
      </w:r>
      <w:r>
        <w:rPr>
          <w:i/>
          <w:iCs/>
        </w:rPr>
        <w:t xml:space="preserve"> titulaire du prix du meilleur chef mondial en 92 que le «Jackpot» des grandes maisons se poursuivra au casino de Lyon à la Rotonde et que notre apprenti devenu maître terminera sa route de trois Macarons.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i/>
          <w:iCs/>
        </w:rPr>
        <w:t xml:space="preserve">En revenant dans sa région d’origine, il était bien décidé après tout ce qu’il avait engrangé dans sa tête et dans ses mains à créer l’endroit où des gourmets partageraient sa bonne cuisine et sa carte inventive puisque pour </w:t>
      </w:r>
      <w:r>
        <w:rPr>
          <w:b/>
          <w:bCs/>
          <w:i/>
          <w:iCs/>
        </w:rPr>
        <w:t>Arnaud Groult</w:t>
      </w:r>
      <w:r>
        <w:rPr>
          <w:i/>
          <w:iCs/>
        </w:rPr>
        <w:t xml:space="preserve"> chaque cuisiner apporte et réalise des mélanges de saveurs uniques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armonie, rigueur et dextérité sont ses règles d’Or.</w:t>
      </w:r>
    </w:p>
    <w:p>
      <w:pPr>
        <w:pStyle w:val="Normal"/>
        <w:spacing w:lineRule="auto" w:line="360" w:before="0" w:after="120"/>
        <w:ind w:firstLine="851"/>
        <w:jc w:val="both"/>
        <w:rPr>
          <w:i/>
          <w:i/>
          <w:iCs/>
        </w:rPr>
      </w:pPr>
      <w:r>
        <w:rPr>
          <w:i/>
          <w:iCs/>
        </w:rPr>
        <w:t>Peut être un jour verra-t-il son fils et son petit-fils élimer leurs culottes courtes «pied de poule» sur le carrelage de sa cuisine.</w:t>
      </w:r>
    </w:p>
    <w:p>
      <w:pPr>
        <w:pStyle w:val="Normal"/>
        <w:spacing w:lineRule="auto" w:line="360" w:before="120" w:after="120"/>
        <w:ind w:firstLine="851"/>
        <w:jc w:val="both"/>
        <w:rPr>
          <w:i/>
          <w:i/>
          <w:iCs/>
        </w:rPr>
      </w:pPr>
      <w:r>
        <w:rPr>
          <w:i/>
          <w:iCs/>
        </w:rPr>
        <w:t>Mais pour l’heure sa plus belle récompense sera de voir sourire les « Amphitryons » et les « Amphitryonnes »  de cet incroyable souper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artes des Entrée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/>
        <w:t>Entrées Froide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Dtail"/>
        <w:rPr/>
      </w:pPr>
      <w:r>
        <w:rPr/>
        <w:t>Saumon d’Ecosse mariné à l’aneth et au citron vert</w:t>
        <w:tab/>
        <w:t>50.00 F  soit 7.62 €</w:t>
      </w:r>
    </w:p>
    <w:p>
      <w:pPr>
        <w:pStyle w:val="Dtail"/>
        <w:rPr/>
      </w:pPr>
      <w:r>
        <w:rPr/>
        <w:t>Déclinaison de trois saumons crème aigrelette</w:t>
        <w:tab/>
        <w:t>55.00 F soit 8.38 €</w:t>
      </w:r>
    </w:p>
    <w:p>
      <w:pPr>
        <w:pStyle w:val="Dtail"/>
        <w:rPr/>
      </w:pPr>
      <w:r>
        <w:rPr/>
        <w:t>Médaillon de foie gras de canard, salade périgourdine</w:t>
        <w:tab/>
        <w:t>80.00 F soit 12.2 €</w:t>
      </w:r>
    </w:p>
    <w:p>
      <w:pPr>
        <w:pStyle w:val="Dtail"/>
        <w:rPr/>
      </w:pPr>
      <w:r>
        <w:rPr/>
        <w:t>Terrine de saint-Jacques aux petits légumes tendres</w:t>
        <w:tab/>
        <w:t>52.00 F soit 7.93 €</w:t>
      </w:r>
    </w:p>
    <w:p>
      <w:pPr>
        <w:pStyle w:val="Dtail"/>
        <w:rPr/>
      </w:pPr>
      <w:r>
        <w:rPr/>
        <w:t>Terrine de foies de volailles, assortiment du Maraîcher</w:t>
        <w:tab/>
        <w:t>45.00 F soit 6.86 €</w:t>
      </w:r>
    </w:p>
    <w:p>
      <w:pPr>
        <w:pStyle w:val="Dtail"/>
        <w:rPr/>
      </w:pPr>
      <w:r>
        <w:rPr/>
        <w:t>Mosaïque de Saint-Jacques et saumon, crème aux aromates</w:t>
        <w:tab/>
        <w:t>60.00 F soit 9.15 €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Heading2"/>
        <w:rPr/>
      </w:pPr>
      <w:r>
        <w:rPr/>
        <w:t>Entrées Chaude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Dtail"/>
        <w:rPr/>
      </w:pPr>
      <w:r>
        <w:rPr/>
        <w:t>Ficelle Picarde aux truffes.</w:t>
        <w:tab/>
        <w:t>65.00 F soit 9.91 €</w:t>
      </w:r>
    </w:p>
    <w:p>
      <w:pPr>
        <w:pStyle w:val="Dtail"/>
        <w:rPr/>
      </w:pPr>
      <w:r>
        <w:rPr/>
        <w:t>Timbale de volaille en aumônière</w:t>
        <w:tab/>
        <w:t>60.00 F soit 9.15 €</w:t>
      </w:r>
    </w:p>
    <w:p>
      <w:pPr>
        <w:pStyle w:val="Dtail"/>
        <w:rPr/>
      </w:pPr>
      <w:r>
        <w:rPr/>
        <w:t>Filet de loup aux écailles de courgettes, sauce vierge</w:t>
        <w:tab/>
        <w:t>65.00 F soit 9.91 €</w:t>
      </w:r>
    </w:p>
    <w:p>
      <w:pPr>
        <w:pStyle w:val="Dtail"/>
        <w:rPr/>
      </w:pPr>
      <w:r>
        <w:rPr/>
        <w:t>Feuilleté aux deux saumons légumes tendres</w:t>
        <w:tab/>
        <w:t>55.00 F soit 8.38 €</w:t>
      </w:r>
    </w:p>
    <w:p>
      <w:pPr>
        <w:pStyle w:val="Dtail"/>
        <w:rPr/>
      </w:pPr>
      <w:r>
        <w:rPr/>
        <w:t>Bavarois de Saint-Jacques et langoustine sauce coraillée</w:t>
        <w:tab/>
        <w:t>75.00 F soit 11.43 €</w:t>
      </w:r>
    </w:p>
    <w:p>
      <w:pPr>
        <w:pStyle w:val="Dtail"/>
        <w:rPr/>
      </w:pPr>
      <w:r>
        <w:rPr/>
        <w:t>Foie gras cru fondu sur une poêlée de champignons des bois</w:t>
        <w:tab/>
        <w:t>70.00 F soit 10.67 €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pBdr>
          <w:bottom w:val="single" w:sz="4" w:space="1" w:color="000000"/>
        </w:pBdr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ing2"/>
        <w:rPr/>
      </w:pPr>
      <w:r>
        <w:rPr/>
        <w:t>Fraîcheurs Alcoolisée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Dtail"/>
        <w:rPr/>
      </w:pPr>
      <w:r>
        <w:rPr/>
        <w:t>Sorbet à la pomme verte aromatisé au calvados.</w:t>
        <w:tab/>
        <w:t>25.00 F soit 3.81 €</w:t>
      </w:r>
    </w:p>
    <w:p>
      <w:pPr>
        <w:pStyle w:val="Dtail"/>
        <w:rPr/>
      </w:pPr>
      <w:r>
        <w:rPr/>
        <w:t>Sorbet au citron jaune aromatisé à la vodka</w:t>
        <w:tab/>
        <w:t>25.00 F soit 3.81 €</w:t>
      </w:r>
    </w:p>
    <w:p>
      <w:pPr>
        <w:pStyle w:val="Dtail"/>
        <w:rPr/>
      </w:pPr>
      <w:r>
        <w:rPr/>
        <w:t>Sorbet à l’ananas aromatisé au rhum</w:t>
        <w:tab/>
        <w:t>25.00 F soit 3.81 €</w:t>
      </w:r>
    </w:p>
    <w:p>
      <w:pPr>
        <w:pStyle w:val="Dtail"/>
        <w:rPr/>
      </w:pPr>
      <w:r>
        <w:rPr/>
        <w:t>Sorbet au citron vert aromatisé au genièvre</w:t>
        <w:tab/>
        <w:t>25.00 F soit 3.81 €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arte des Pla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Plats Chauds Traditionne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Dtail"/>
        <w:rPr/>
      </w:pPr>
      <w:r>
        <w:rPr/>
        <w:t>Caille fermière à l’ancienne. (désossée)</w:t>
        <w:tab/>
        <w:t>75.00 F soit 11.43 €</w:t>
      </w:r>
    </w:p>
    <w:p>
      <w:pPr>
        <w:pStyle w:val="Dtail"/>
        <w:rPr/>
      </w:pPr>
      <w:r>
        <w:rPr/>
        <w:t>Suprême de volaille de Licques farci, sauce ivoire.</w:t>
        <w:tab/>
        <w:t>70.00 F soit 10.67 €</w:t>
      </w:r>
    </w:p>
    <w:p>
      <w:pPr>
        <w:pStyle w:val="Dtail"/>
        <w:rPr/>
      </w:pPr>
      <w:r>
        <w:rPr/>
        <w:t>Grenadin de veau aux pleurotes parfumés aux romarins.</w:t>
        <w:tab/>
        <w:t>95.00 F soit 14.48 €</w:t>
      </w:r>
    </w:p>
    <w:p>
      <w:pPr>
        <w:pStyle w:val="Dtail"/>
        <w:rPr/>
      </w:pPr>
      <w:r>
        <w:rPr/>
        <w:t>Filet d’agneau parfumé au thym et sa garniture.</w:t>
        <w:tab/>
        <w:t>75.00 F soit 11.43 €</w:t>
      </w:r>
    </w:p>
    <w:p>
      <w:pPr>
        <w:pStyle w:val="Dtail"/>
        <w:rPr/>
      </w:pPr>
      <w:r>
        <w:rPr/>
        <w:t>Bœuf tendre farci au foie gras poêle, sauce truffe.</w:t>
        <w:tab/>
        <w:t>130.00 F soit 19.82 €</w:t>
      </w:r>
    </w:p>
    <w:p>
      <w:pPr>
        <w:pStyle w:val="Dtail"/>
        <w:rPr/>
      </w:pPr>
      <w:r>
        <w:rPr/>
        <w:t>Canard à l’orange.</w:t>
        <w:tab/>
        <w:t>75.00 F soit 11.43 €</w:t>
      </w:r>
    </w:p>
    <w:p>
      <w:pPr>
        <w:pStyle w:val="Dtail"/>
        <w:rPr/>
      </w:pPr>
      <w:r>
        <w:rPr/>
        <w:t>Gigonette de volaille fermière farcie, saveurs d’été ou d’automne.</w:t>
        <w:tab/>
        <w:t>75.00 F soit 11.43 €</w:t>
      </w:r>
    </w:p>
    <w:p>
      <w:pPr>
        <w:pStyle w:val="Dtail"/>
        <w:rPr/>
      </w:pPr>
      <w:r>
        <w:rPr/>
        <w:t>Janbon de « Prague » braisé.</w:t>
        <w:tab/>
        <w:t>60.00 F soit 9.15 €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Plats Régionaux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Dtail"/>
        <w:rPr/>
      </w:pPr>
      <w:r>
        <w:rPr/>
        <w:t>Carbonnade à la bière de garde, tagliatelles fraîches</w:t>
        <w:tab/>
        <w:t>65.00 F soit 9.91 €</w:t>
      </w:r>
    </w:p>
    <w:p>
      <w:pPr>
        <w:pStyle w:val="Dtail"/>
        <w:rPr/>
      </w:pPr>
      <w:r>
        <w:rPr/>
        <w:t>Coq à l’ancienne aux endives et bintjes simples.</w:t>
        <w:tab/>
        <w:t>75.00 F soit 11.43 €</w:t>
      </w:r>
    </w:p>
    <w:p>
      <w:pPr>
        <w:pStyle w:val="Dtail"/>
        <w:rPr/>
      </w:pPr>
      <w:r>
        <w:rPr/>
        <w:t>Volaille de Licques cuite au foin, lard rôti aux jets de houblon,</w:t>
        <w:br/>
        <w:t xml:space="preserve"> fèves, petits pois et pointes d’asperges.</w:t>
        <w:tab/>
        <w:t>100.00 F soit 15.24 €</w:t>
      </w:r>
    </w:p>
    <w:p>
      <w:pPr>
        <w:pStyle w:val="Dtail"/>
        <w:rPr/>
      </w:pPr>
      <w:r>
        <w:rPr/>
        <w:t>Cabillaud de ligne aux jeunes betteraves et rattes du Touquet.</w:t>
        <w:tab/>
        <w:t>90.00 F soit 13.72 €</w:t>
      </w:r>
    </w:p>
    <w:p>
      <w:pPr>
        <w:pStyle w:val="Dtail"/>
        <w:rPr/>
      </w:pPr>
      <w:r>
        <w:rPr/>
        <w:t>Waterzoï de poissons à la flamande.</w:t>
        <w:tab/>
        <w:t>70.00 F soit 10.67 €</w:t>
      </w:r>
    </w:p>
    <w:p>
      <w:pPr>
        <w:pStyle w:val="Dtai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artes des Fromag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A L’Assiet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Dtail"/>
        <w:rPr/>
      </w:pPr>
      <w:r>
        <w:rPr/>
        <w:t>Composition de 3 fromages.</w:t>
        <w:tab/>
        <w:t>20.00 F soit 3.05 €</w:t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  <w:t>Croustillant de chèvre sur lit de salade</w:t>
        <w:tab/>
        <w:t>25.00 F soit 3.81 €</w:t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  <w:t>Pointe de brie</w:t>
        <w:tab/>
        <w:t>15.00 F soit 2.29 €</w:t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  <w:t>Trilogie de fromages affinés.</w:t>
        <w:tab/>
        <w:t>25.00 F soit 3.81 €</w:t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  <w:t>Trilogie de fromages régionaux affinés</w:t>
        <w:tab/>
        <w:t>20.00 F soit 3.05 €</w:t>
      </w:r>
    </w:p>
    <w:p>
      <w:pPr>
        <w:pStyle w:val="Dtai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Au Buffet (Prix par personne)</w:t>
      </w:r>
    </w:p>
    <w:p>
      <w:pPr>
        <w:pStyle w:val="Normal"/>
        <w:tabs>
          <w:tab w:val="clear" w:pos="709"/>
          <w:tab w:val="left" w:pos="567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Dtail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Dtail"/>
        <w:rPr/>
      </w:pPr>
      <w:r>
        <w:rPr/>
        <w:t>Roue de brie</w:t>
        <w:tab/>
        <w:t>15.00 F soit 2.29 €</w:t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  <w:t>Fromages affinés d’Appellation d’Origine Contrôlée</w:t>
        <w:tab/>
        <w:t>25.00 F soit 3.81 €</w:t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  <w:t>Fromages régionaux affinés (Maroilles, Tome de Cambrai…)</w:t>
        <w:tab/>
        <w:t>22.00 F soit 3.35 €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artes des desser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tabs>
          <w:tab w:val="clear" w:pos="709"/>
          <w:tab w:val="right" w:pos="9072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09"/>
          <w:tab w:val="right" w:pos="9638" w:leader="dot"/>
        </w:tabs>
        <w:rPr/>
      </w:pPr>
      <w:r>
        <w:rPr/>
        <w:t>Présentation de Gateaux</w:t>
        <w:tab/>
        <w:t>30.00 F la part soit 4.57 €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Le Patchwork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usses de chocolats blanc, au lait et noir amer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Le soleil</w:t>
      </w:r>
    </w:p>
    <w:p>
      <w:pPr>
        <w:pStyle w:val="Normal"/>
        <w:rPr/>
      </w:pPr>
      <w:r>
        <w:rPr>
          <w:i/>
          <w:iCs/>
          <w:sz w:val="28"/>
        </w:rPr>
        <w:t xml:space="preserve"> </w:t>
      </w:r>
      <w:r>
        <w:rPr>
          <w:i/>
          <w:iCs/>
        </w:rPr>
        <w:t>Mousseline vanille saveur d’orange, fruits de saison, meringue caramélisé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L’Amphitry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iscuit dûchesse, mousse chocolat blanc, mousse chocolat noir mi-amer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Le Passifl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iscuit aux amandes, mousse aux fruits rouges, mousse aux fruits de la passion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Le Fraisier</w:t>
      </w:r>
    </w:p>
    <w:p>
      <w:pPr>
        <w:pStyle w:val="Normal"/>
        <w:rPr/>
      </w:pPr>
      <w:r>
        <w:rPr>
          <w:i/>
          <w:iCs/>
          <w:sz w:val="28"/>
        </w:rPr>
        <w:t xml:space="preserve"> </w:t>
      </w:r>
      <w:r>
        <w:rPr>
          <w:i/>
          <w:iCs/>
        </w:rPr>
        <w:t>Mousseline à la vanille, fraises fraîches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Le Verg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iscuit chocolat, mousse chocolat noir, morceaux de poires pochées, poires en éventail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/>
        <w:t>Présentation à l’assiet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Dtail"/>
        <w:rPr/>
      </w:pPr>
      <w:r>
        <w:rPr/>
        <w:t xml:space="preserve">Pomme rôtie à la cassonnade, </w:t>
      </w:r>
    </w:p>
    <w:p>
      <w:pPr>
        <w:pStyle w:val="Dtail"/>
        <w:rPr/>
      </w:pPr>
      <w:r>
        <w:rPr/>
        <w:t>sauce caramel quenelle de glace vanille.</w:t>
        <w:tab/>
        <w:t>30.00 F soit 4.57 €</w:t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  <w:t>Tarte fine tiède aux pommes ou aux fruits de saison</w:t>
      </w:r>
    </w:p>
    <w:p>
      <w:pPr>
        <w:pStyle w:val="Dtail"/>
        <w:rPr/>
      </w:pPr>
      <w:r>
        <w:rPr/>
        <w:t xml:space="preserve"> </w:t>
      </w:r>
      <w:r>
        <w:rPr/>
        <w:t>(nectarine, abricot, pêche).</w:t>
        <w:tab/>
        <w:t>30.00 F soit 4.57 €</w:t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  <w:t>Pêche de vigne pochée et sabayon au champagne.</w:t>
        <w:tab/>
        <w:t>40.00 F soit 6.1 €</w:t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  <w:t>Gratin de fruits rouges et sorbet.</w:t>
        <w:tab/>
        <w:t>35.00 F soit 5.34 €</w:t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  <w:t>Spéciale communion Pièce montée en choux.</w:t>
        <w:tab/>
        <w:t>40.00 F soit 6.1 €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ffet Coule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225.00 F soit 34.3 €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Entrées Froid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arinade de saumon à l’aneth et au citron ver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errine de poisson de mer et sa salade croquant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alade Périgourdine</w:t>
      </w:r>
    </w:p>
    <w:p>
      <w:pPr>
        <w:pStyle w:val="Heading1"/>
        <w:rPr/>
      </w:pPr>
      <w:r>
        <w:rPr/>
        <w:t>Buffe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Œufs en gelée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Gigot d’agneau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angue reconstitué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ièce de charolais rôti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Vannerie de cochonnaill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Jambon de Pragu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errine de foies de volail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ssortiment de crudités</w:t>
      </w:r>
    </w:p>
    <w:p>
      <w:pPr>
        <w:pStyle w:val="Heading1"/>
        <w:rPr/>
      </w:pPr>
      <w:r>
        <w:rPr/>
        <w:t>Fromag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rilogie de fromages</w:t>
      </w:r>
    </w:p>
    <w:p>
      <w:pPr>
        <w:pStyle w:val="Heading1"/>
        <w:rPr/>
      </w:pPr>
      <w:r>
        <w:rPr/>
        <w:t>Dessert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arte fine tiède aux pommes, quenelle de glace vanill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u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melette Norvégienn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u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’Amphitryon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Entremets aux deux chocolats)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ntrée servie à table</w:t>
      </w:r>
    </w:p>
    <w:p>
      <w:pPr>
        <w:pStyle w:val="Normal"/>
        <w:jc w:val="right"/>
        <w:rPr/>
      </w:pPr>
      <w:r>
        <w:rPr>
          <w:i/>
          <w:iCs/>
        </w:rPr>
        <w:t>Possibilité Buffet Desserts + 25.00 F. soit 3.81 €</w:t>
      </w:r>
      <w:r>
        <w:br w:type="page"/>
      </w:r>
    </w:p>
    <w:p>
      <w:pPr>
        <w:pStyle w:val="Heading"/>
        <w:rPr/>
      </w:pPr>
      <w:r>
        <w:rPr/>
        <w:t>Buffet Parfu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245.00 F soit 37.35 €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Entrées Chaud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imbale de volaille et ris de veau en aumônièr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euilleté aux deux saumons, légumes tendr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oie gras fondu sur une poêlée de champignons des bois</w:t>
      </w:r>
    </w:p>
    <w:p>
      <w:pPr>
        <w:pStyle w:val="Heading1"/>
        <w:rPr/>
      </w:pPr>
      <w:r>
        <w:rPr/>
        <w:t>Buffe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Œufs en gelé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igot d’agneau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Langue reconstitué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ièce de charolais rôti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Vannerie de cochonnaill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Jambon de Pragu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errine de foies de volail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ssortiment de crudités</w:t>
      </w:r>
    </w:p>
    <w:p>
      <w:pPr>
        <w:pStyle w:val="Heading1"/>
        <w:rPr/>
      </w:pPr>
      <w:r>
        <w:rPr/>
        <w:t>Fromag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rilogie de fromages affiné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u</w:t>
      </w:r>
    </w:p>
    <w:p>
      <w:pPr>
        <w:pStyle w:val="Heading3"/>
        <w:keepNext w:val="false"/>
        <w:spacing w:lineRule="auto" w:line="3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rilogie de fromages régionaux</w:t>
      </w:r>
    </w:p>
    <w:p>
      <w:pPr>
        <w:pStyle w:val="Heading1"/>
        <w:rPr/>
      </w:pPr>
      <w:r>
        <w:rPr/>
        <w:t>Desser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ratin de fruits et sorbe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u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melette Norvégienn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u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âteau Le Soleil ou L’Amphitryon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ntrée servie à table</w:t>
      </w:r>
    </w:p>
    <w:p>
      <w:pPr>
        <w:pStyle w:val="Normal"/>
        <w:jc w:val="right"/>
        <w:rPr/>
      </w:pPr>
      <w:r>
        <w:rPr>
          <w:i/>
          <w:iCs/>
        </w:rPr>
        <w:t>Possibilité Buffet Dessert + 25.00 F.soit 3.81 €</w:t>
      </w:r>
      <w:r>
        <w:br w:type="page"/>
      </w:r>
    </w:p>
    <w:p>
      <w:pPr>
        <w:pStyle w:val="Heading"/>
        <w:rPr/>
      </w:pPr>
      <w:r>
        <w:rPr/>
        <w:t>Buffet Saveur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305.00 F soit 46.5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1ères Entré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édaillon de foie gras, salade Périgourdin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errine de Saint-Jacques aux petits légumes</w:t>
      </w:r>
    </w:p>
    <w:p>
      <w:pPr>
        <w:pStyle w:val="Heading1"/>
        <w:rPr/>
      </w:pPr>
      <w:r>
        <w:rPr/>
        <w:t>2èmes Entré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euilleté aux deux Saumon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imbale de volaille et ris de veau en aumônière</w:t>
      </w:r>
    </w:p>
    <w:p>
      <w:pPr>
        <w:pStyle w:val="Heading1"/>
        <w:rPr/>
      </w:pPr>
      <w:r>
        <w:rPr/>
        <w:t>Fraîcheur Alcoolisée</w:t>
      </w:r>
    </w:p>
    <w:p>
      <w:pPr>
        <w:pStyle w:val="Heading1"/>
        <w:rPr/>
      </w:pPr>
      <w:r>
        <w:rPr/>
        <w:t>Buffe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Œufs en gelé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igot d’agneau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angue reconstitué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ièce de charolais rôti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Vannerie de cochonnaill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Jambon de Pragu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errine de foies de volail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ssortiment de crudités</w:t>
      </w:r>
    </w:p>
    <w:p>
      <w:pPr>
        <w:pStyle w:val="Heading1"/>
        <w:rPr/>
      </w:pPr>
      <w:r>
        <w:rPr/>
        <w:t>Fromag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éclinaison de Fromages Affinés</w:t>
      </w:r>
    </w:p>
    <w:p>
      <w:pPr>
        <w:pStyle w:val="Heading1"/>
        <w:rPr/>
      </w:pPr>
      <w:r>
        <w:rPr/>
        <w:t>Desser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arandole de dessert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Entrée servie à tabl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Farandole de Desser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50.00 F soit 7.62 €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L’Amphitryon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Biscuit Duchess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ousse Chocolat Blanc et Noir Mi-Amer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Gâteau Soleil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ousseline Vanille, Saveur d’Orang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ruits de Saison, meringue caramélisé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Le Passiflor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Biscuit aux Amandes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Mousses aux Fruits Rouges et Fruits de La Passion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Omelette Norvégienne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ssortiments de Carolines Sucrées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Fruits Frai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En morceaux et salade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Supplément de 25.00 F soit 3.81 €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Buffets Couleur &amp;Parfum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Forfaits Boissons</w:t>
      </w:r>
    </w:p>
    <w:p>
      <w:pPr>
        <w:pStyle w:val="Subtitle"/>
        <w:rPr>
          <w:b w:val="false"/>
          <w:b w:val="false"/>
          <w:i/>
          <w:i/>
          <w:iCs/>
          <w:sz w:val="36"/>
        </w:rPr>
      </w:pPr>
      <w:r>
        <w:rPr>
          <w:b w:val="false"/>
          <w:i/>
          <w:iCs/>
          <w:sz w:val="36"/>
        </w:rPr>
      </w:r>
    </w:p>
    <w:p>
      <w:pPr>
        <w:pStyle w:val="Heading2"/>
        <w:rPr/>
      </w:pPr>
      <w:r>
        <w:rPr/>
        <w:t>Forfait à 80.00 F soit 12.2 €</w:t>
      </w:r>
    </w:p>
    <w:p>
      <w:pPr>
        <w:pStyle w:val="Normal"/>
        <w:tabs>
          <w:tab w:val="clear" w:pos="709"/>
          <w:tab w:val="left" w:pos="2977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/>
      </w:pPr>
      <w:r>
        <w:rPr>
          <w:b/>
          <w:i/>
          <w:iCs/>
          <w:sz w:val="28"/>
        </w:rPr>
        <w:tab/>
        <w:t>Apéritif :</w:t>
        <w:tab/>
      </w:r>
      <w:r>
        <w:rPr>
          <w:i/>
          <w:iCs/>
          <w:sz w:val="28"/>
        </w:rPr>
        <w:t>Touraine Brut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/>
      </w:pPr>
      <w:r>
        <w:rPr>
          <w:i/>
          <w:iCs/>
          <w:sz w:val="28"/>
        </w:rPr>
        <w:tab/>
        <w:tab/>
        <w:t>Amuse-bouches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Vin Blanc :</w:t>
        <w:tab/>
      </w:r>
      <w:r>
        <w:rPr>
          <w:i/>
          <w:iCs/>
          <w:sz w:val="28"/>
        </w:rPr>
        <w:t>Colombelle/ Gascogne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/>
      </w:pPr>
      <w:r>
        <w:rPr>
          <w:b/>
          <w:i/>
          <w:iCs/>
          <w:sz w:val="28"/>
        </w:rPr>
        <w:tab/>
        <w:tab/>
      </w:r>
      <w:r>
        <w:rPr>
          <w:i/>
          <w:iCs/>
          <w:sz w:val="28"/>
        </w:rPr>
        <w:t>ou Muscadet de Sèvres et Maine sur Lie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Vin Rouge :</w:t>
        <w:tab/>
      </w:r>
      <w:r>
        <w:rPr>
          <w:i/>
          <w:iCs/>
          <w:sz w:val="28"/>
        </w:rPr>
        <w:t>Terres rouge/ Bordeaux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ab/>
      </w:r>
      <w:r>
        <w:rPr>
          <w:i/>
          <w:iCs/>
          <w:sz w:val="28"/>
        </w:rPr>
        <w:t>ou Les Bastions/ Gascogne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/>
      </w:pPr>
      <w:r>
        <w:rPr>
          <w:b/>
          <w:i/>
          <w:iCs/>
          <w:sz w:val="28"/>
        </w:rPr>
        <w:tab/>
        <w:t>Boissons non alcoolisées :</w:t>
      </w:r>
      <w:r>
        <w:rPr>
          <w:bCs/>
          <w:i/>
          <w:iCs/>
          <w:sz w:val="28"/>
        </w:rPr>
        <w:tab/>
        <w:t>Eau minérale, jus de fruit, coca cola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ab/>
        <w:tab/>
        <w:t>Bière pression (pression Artois)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Dessert :</w:t>
        <w:tab/>
      </w:r>
      <w:r>
        <w:rPr>
          <w:i/>
          <w:iCs/>
          <w:sz w:val="28"/>
        </w:rPr>
        <w:t>Touraine Brut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Café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Heading2"/>
        <w:rPr/>
      </w:pPr>
      <w:r>
        <w:rPr/>
        <w:t>Forfait à 95.00 F soit 14.48 €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Apéritif :</w:t>
        <w:tab/>
      </w:r>
      <w:r>
        <w:rPr>
          <w:i/>
          <w:iCs/>
          <w:sz w:val="28"/>
        </w:rPr>
        <w:t>Touraine Brut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ab/>
      </w:r>
      <w:r>
        <w:rPr>
          <w:i/>
          <w:iCs/>
          <w:sz w:val="28"/>
        </w:rPr>
        <w:t>Amuse-bouches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Vin Blanc :</w:t>
        <w:tab/>
      </w:r>
      <w:r>
        <w:rPr>
          <w:i/>
          <w:iCs/>
          <w:sz w:val="28"/>
        </w:rPr>
        <w:t>Muscadet de Sèvres et Maine sur Lie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ab/>
      </w:r>
      <w:r>
        <w:rPr>
          <w:i/>
          <w:iCs/>
          <w:sz w:val="28"/>
        </w:rPr>
        <w:t>ou Pichon Le Maine/ Graves de Vayres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Vin Rouge :</w:t>
        <w:tab/>
      </w:r>
      <w:r>
        <w:rPr>
          <w:i/>
          <w:iCs/>
          <w:sz w:val="28"/>
        </w:rPr>
        <w:t>Pichon Le Mayne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ab/>
      </w:r>
      <w:r>
        <w:rPr>
          <w:i/>
          <w:iCs/>
          <w:sz w:val="28"/>
        </w:rPr>
        <w:t>Graves de Vayres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ab/>
      </w:r>
      <w:r>
        <w:rPr>
          <w:i/>
          <w:iCs/>
          <w:sz w:val="28"/>
        </w:rPr>
        <w:t>Eau minérale, jus de fruit, coca-cola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ab/>
      </w:r>
      <w:r>
        <w:rPr>
          <w:i/>
          <w:iCs/>
          <w:sz w:val="28"/>
        </w:rPr>
        <w:t>Bière pression (pression Artois)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/>
      </w:pPr>
      <w:r>
        <w:rPr>
          <w:b/>
          <w:i/>
          <w:iCs/>
          <w:sz w:val="28"/>
        </w:rPr>
        <w:tab/>
        <w:t>Dessert :</w:t>
        <w:tab/>
      </w:r>
      <w:r>
        <w:rPr>
          <w:i/>
          <w:iCs/>
          <w:sz w:val="28"/>
        </w:rPr>
        <w:t>Touraine Brut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Café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au Champagne : + 50 F soit 7.62 €,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au Champagne de Marque : + 100 F soit15.24 €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ôtels et Gît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Les acacias Hôtel***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Neuville en Ferrain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37.89.27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Novotel Hôtel***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Neuville en Ferrain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28.88.00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Campanille Hôtel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Roncq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03.46.23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remière Classe Hôtel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Roncq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03.45.50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Formule 1 Hôtel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Roncq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03.46.10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Ferme du «Nid de Mousse» Gîte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Halluin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03.58.05</w:t>
      </w:r>
      <w:r>
        <w:br w:type="page"/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sz w:val="52"/>
        </w:rPr>
      </w:pPr>
      <w:r>
        <w:rPr>
          <w:sz w:val="52"/>
        </w:rPr>
        <w:t>Conditions de Réservation</w:t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La réservation s’effectue par le versement d’un chèque d’arrhes de 5.000,00 F soit 762.25 € à l’ordre de la S.A.R.L Vins et Mets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Un second versement de 50% sera effectué lors de l’entretien de mise au point de la réception et au minimum 30 jours avant la réception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Accompagné de la signature du contrat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Le solde sera payable à réception de la factu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PRECISIONS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  <w:t>Le choix du menu doit être au minimum défini 1 mois avant la date de réception.</w:t>
      </w:r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  <w:t>Le nombre des repas commandés, dernier délai 4 jours avant la date de réception, sera le nombre des repas facturés.</w:t>
      </w:r>
    </w:p>
    <w:p>
      <w:pPr>
        <w:pStyle w:val="Normal"/>
        <w:ind w:firstLine="567"/>
        <w:jc w:val="both"/>
        <w:rPr/>
      </w:pPr>
      <w:r>
        <w:rPr>
          <w:bCs/>
          <w:i/>
          <w:iCs/>
        </w:rPr>
        <w:t>Tout débordement, toute incorrection (vomi, jet d’alimentation ou de boisson, confettis…) seront facturés 500 F nets au minimum selon les dégâts pour les frais de nettoyage soit 76.22 €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En cas d’annulation, vos arrhes vous seront retournés sous réserve d’une autre réception. (Plus ou Moins de la même Valeur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Toutes dégradations, à l ‘intérieur comme à l’extérieur, seront facturées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La confirmation du client implique son accord sur l’ensemble des conditions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L’Amphitryon</w:t>
      </w:r>
      <w:r>
        <w:rPr>
          <w:i/>
          <w:iCs/>
        </w:rPr>
        <w:t xml:space="preserve"> décline toute responsabilité pour les dommages «quels qu’ils soient» causés au matériel déposé à l’occasion de la réception ainsi qu’aux effets personnels des clients y compris les véhicules stationnés sur le parking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TINERAIR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Autoroute A22 Tourcoing/Gand – Sortie n°17 Halluin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Au stop à gauche</w:t>
      </w:r>
    </w:p>
    <w:p>
      <w:pPr>
        <w:pStyle w:val="Normal"/>
        <w:ind w:left="567" w:hanging="0"/>
        <w:rPr/>
      </w:pPr>
      <w:r>
        <w:rPr>
          <w:i/>
          <w:iCs/>
        </w:rPr>
        <w:t>1</w:t>
      </w:r>
      <w:r>
        <w:rPr>
          <w:i/>
          <w:iCs/>
          <w:vertAlign w:val="superscript"/>
        </w:rPr>
        <w:t>er</w:t>
      </w:r>
      <w:r>
        <w:rPr>
          <w:i/>
          <w:iCs/>
        </w:rPr>
        <w:t xml:space="preserve"> Rond Point – Roncq Centre (CIT – Campanile)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Feu - Tout Droit</w:t>
      </w:r>
    </w:p>
    <w:p>
      <w:pPr>
        <w:pStyle w:val="Normal"/>
        <w:ind w:left="567" w:hanging="0"/>
        <w:rPr/>
      </w:pPr>
      <w:r>
        <w:rPr>
          <w:i/>
          <w:iCs/>
        </w:rPr>
        <w:t>2</w:t>
      </w:r>
      <w:r>
        <w:rPr>
          <w:i/>
          <w:iCs/>
          <w:vertAlign w:val="superscript"/>
        </w:rPr>
        <w:t>ème</w:t>
      </w:r>
      <w:r>
        <w:rPr>
          <w:i/>
          <w:iCs/>
        </w:rPr>
        <w:t xml:space="preserve"> Rond Point – Roncq Centre (Formule 1 – Buffalo Grill)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A 150 m sur votre gauche – L’Amphitryon (Caves Cuvelier Fauvarque)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Entrée – Parking (250 véhicule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13" w:top="1134" w:footer="6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Volante B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3300"/>
      </w:pBdr>
      <w:ind w:left="-851" w:right="-568" w:hanging="0"/>
      <w:jc w:val="center"/>
      <w:rPr/>
    </w:pPr>
    <w:r>
      <w:rPr>
        <w:i/>
        <w:iCs/>
        <w:color w:val="003300"/>
        <w:sz w:val="18"/>
      </w:rPr>
      <w:t xml:space="preserve">414, rue de Lille - </w:t>
    </w:r>
    <w:r>
      <w:rPr>
        <w:b/>
        <w:bCs/>
        <w:i/>
        <w:iCs/>
        <w:color w:val="003300"/>
        <w:sz w:val="18"/>
      </w:rPr>
      <w:t xml:space="preserve">59223 RONCQ  </w:t>
    </w:r>
    <w:r>
      <w:rPr>
        <w:i/>
        <w:iCs/>
        <w:color w:val="003300"/>
        <w:sz w:val="18"/>
      </w:rPr>
      <w:t xml:space="preserve">Tél. : 03 20 94 15 16 -  Fax : 03 20 03 55 40  - </w:t>
    </w:r>
    <w:r>
      <w:rPr>
        <w:b/>
        <w:bCs/>
        <w:i/>
        <w:iCs/>
        <w:color w:val="003300"/>
        <w:sz w:val="18"/>
      </w:rPr>
      <w:t>www.amphitryon.fr</w:t>
    </w:r>
  </w:p>
  <w:p>
    <w:pPr>
      <w:pStyle w:val="Normal"/>
      <w:ind w:left="-851" w:right="-568" w:hanging="0"/>
      <w:jc w:val="center"/>
      <w:rPr>
        <w:i/>
        <w:i/>
        <w:iCs/>
        <w:color w:val="003300"/>
        <w:sz w:val="16"/>
      </w:rPr>
    </w:pPr>
    <w:r>
      <w:rPr>
        <w:i/>
        <w:iCs/>
        <w:color w:val="003300"/>
        <w:sz w:val="16"/>
      </w:rPr>
      <w:t>SARL Vins et Mets au capital de 50.000 F - RCS Roubaix Tourcoing B 414 954 792 – SIRET 414 954 792 00019 – APE 555 D</w:t>
    </w:r>
  </w:p>
  <w:p>
    <w:pPr>
      <w:pStyle w:val="Footer"/>
      <w:ind w:left="-1134" w:right="-994" w:hanging="0"/>
      <w:jc w:val="center"/>
      <w:rPr>
        <w:i/>
        <w:i/>
        <w:iCs/>
        <w:color w:val="003300"/>
        <w:sz w:val="16"/>
      </w:rPr>
    </w:pPr>
    <w:r>
      <w:rPr>
        <w:i/>
        <w:iCs/>
        <w:color w:val="00330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i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bCs/>
      <w:i/>
      <w:i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ShelleyVolante BT" w:hAnsi="ShelleyVolante BT" w:cs="ShelleyVolante BT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helleyVolante BT" w:hAnsi="ShelleyVolante BT" w:cs="ShelleyVolante BT"/>
      <w:sz w:val="9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3300"/>
      <w:sz w:val="56"/>
      <w:szCs w:val="20"/>
    </w:rPr>
  </w:style>
  <w:style w:type="paragraph" w:styleId="TextBody">
    <w:name w:val="Body Text"/>
    <w:basedOn w:val="Normal"/>
    <w:pPr>
      <w:jc w:val="center"/>
    </w:pPr>
    <w:rPr>
      <w:rFonts w:ascii="Script MT Bold" w:hAnsi="Script MT Bold" w:cs="Script MT Bold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Dtail">
    <w:name w:val="détail"/>
    <w:basedOn w:val="Heading2"/>
    <w:qFormat/>
    <w:pPr>
      <w:numPr>
        <w:ilvl w:val="0"/>
        <w:numId w:val="0"/>
      </w:numPr>
      <w:pBdr>
        <w:bottom w:val="nil"/>
      </w:pBdr>
      <w:tabs>
        <w:tab w:val="clear" w:pos="709"/>
        <w:tab w:val="right" w:pos="9639" w:leader="dot"/>
      </w:tabs>
      <w:spacing w:lineRule="auto" w:line="360"/>
      <w:outlineLvl w:val="9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7:24:00Z</dcterms:created>
  <dc:creator>Michel</dc:creator>
  <dc:description/>
  <dc:language>en-US</dc:language>
  <cp:lastModifiedBy>Michel</cp:lastModifiedBy>
  <cp:lastPrinted>2001-03-30T09:55:00Z</cp:lastPrinted>
  <dcterms:modified xsi:type="dcterms:W3CDTF">2001-03-30T08:14:00Z</dcterms:modified>
  <cp:revision>4</cp:revision>
  <dc:subject/>
  <dc:title>Plaquette mariage 2001</dc:title>
</cp:coreProperties>
</file>