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0090</wp:posOffset>
                </wp:positionH>
                <wp:positionV relativeFrom="paragraph">
                  <wp:posOffset>-714375</wp:posOffset>
                </wp:positionV>
                <wp:extent cx="7574280" cy="33439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334404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f" o:allowincell="f" style="position:absolute;margin-left:-56.7pt;margin-top:-56.25pt;width:596.35pt;height:263.25pt;mso-wrap-style:none;v-text-anchor:middle">
                <v:fill o:detectmouseclick="t" type="solid" color2="#ffccff"/>
                <v:stroke color="#3465a4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300</wp:posOffset>
                </wp:positionH>
                <wp:positionV relativeFrom="paragraph">
                  <wp:posOffset>-205105</wp:posOffset>
                </wp:positionV>
                <wp:extent cx="4639945" cy="26454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264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</w:rPr>
                              <w:t>Les Salons de l’Amphitryon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</w:rPr>
                              <w:t>Mariage - 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08.3pt;mso-wrap-distance-left:9.05pt;mso-wrap-distance-right:9.05pt;mso-wrap-distance-top:0pt;mso-wrap-distance-bottom:0pt;margin-top:-16.15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</w:rPr>
                        <w:t>Les Salons de l’Amphitryon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</w:rPr>
                        <w:t>Mariage - 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0090</wp:posOffset>
                </wp:positionH>
                <wp:positionV relativeFrom="paragraph">
                  <wp:posOffset>3761105</wp:posOffset>
                </wp:positionV>
                <wp:extent cx="7574280" cy="339852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339840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f" o:allowincell="f" style="position:absolute;margin-left:-56.7pt;margin-top:296.15pt;width:596.35pt;height:267.55pt;mso-wrap-style:none;v-text-anchor:middle">
                <v:fill o:detectmouseclick="t" type="solid" color2="#ffccff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00</wp:posOffset>
            </wp:positionH>
            <wp:positionV relativeFrom="paragraph">
              <wp:posOffset>344805</wp:posOffset>
            </wp:positionV>
            <wp:extent cx="6115050" cy="2895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66265</wp:posOffset>
                </wp:positionH>
                <wp:positionV relativeFrom="paragraph">
                  <wp:posOffset>4544695</wp:posOffset>
                </wp:positionV>
                <wp:extent cx="7560310" cy="18561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Les Salons de L’Amphitry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14, rue de L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9223 RONC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él. : 03 20 94 15 16</w:t>
                              <w:br/>
                              <w:t>Fax : 03 20 03 55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br/>
                              <w:t>www.amphitryon.f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br/>
                              <w:t>SARL Vins et Mets au capital de 50.000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t>RCS Roubaix Tourcoing B 414 954 7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6.15pt;mso-wrap-distance-left:9.05pt;mso-wrap-distance-right:9.05pt;mso-wrap-distance-top:0pt;mso-wrap-distance-bottom:0pt;margin-top:357.85pt;mso-position-vertical-relative:text;margin-left:-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Les Salons de L’Amphitry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414, rue de L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59223 RONCQ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él. : 03 20 94 15 16</w:t>
                        <w:br/>
                        <w:t>Fax : 03 20 03 55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br/>
                        <w:t>www.amphitryon.f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  <w:br/>
                        <w:t>SARL Vins et Mets au capital de 50.000 F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  <w:t>RCS Roubaix Tourcoing B 414 954 7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05130</wp:posOffset>
            </wp:positionH>
            <wp:positionV relativeFrom="paragraph">
              <wp:posOffset>-556260</wp:posOffset>
            </wp:positionV>
            <wp:extent cx="2811145" cy="1187450"/>
            <wp:effectExtent l="0" t="0" r="0" b="0"/>
            <wp:wrapTight wrapText="bothSides">
              <wp:wrapPolygon edited="0">
                <wp:start x="-73" y="0"/>
                <wp:lineTo x="-73" y="21354"/>
                <wp:lineTo x="21600" y="21354"/>
                <wp:lineTo x="21600" y="0"/>
                <wp:lineTo x="-7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adame, Mademoiselle, Monsieur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 vous prie de trouver ci-joint les différentes propositions de menus et de buffets pour votre cérémonie de vin d’honneur et de mariag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es prix nets, valables jusqu’au 31 décembre 2002 comprennent 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Le menu ou le buffet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Le nappage, le mobilier et la verrerie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 xml:space="preserve">La prestation jusque 4 heures du matin 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(sus : 750 F/h, 114.34 €/heure boissons, service et coût de la salle compri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ocation des salons 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A partir de 130 adultes au repas/Location incluse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Moins de 130 adultes au repas/Supplément de 2500.00 F soit 381.12 €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Moins de 100 adultes au repas/Supplément de 5000.00 F soit 762.25 €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oissons :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Deux forfaits vous sont proposés. Possibilité d’autres forfaits sur toute la gamme des caves Cuvelier Fauvarque.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Tous les vins, champagnes et spiritueux achetés en dehors de l’Amphitryon n’auront pas de droit de bouchon mais ils n’auront pas de déduction sur le forfait boiss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écoration 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La décoration florale et les bougies de table sont offertes (choix de couleur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onorisation 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L’Amphitryon ne possède aucun matériel audiovisuel, sonorisation amené par vos soins ou nous pouvons vous fournir des adresses pour vous faciliter vos recherch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nfants 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Un menu ainsi que les boissons seront prévus pour les enfants de moins de douze ans sur un base forfaitaire de 150.00 F soit 22.87 €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 suis à votre entière disposition pour tout autre renseignemen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euillez recevoir, Madame, Monsieur, mes sincères saluta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Arnaud Groult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Chef - propriétaire de l’Amphitryo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ontact et organisation :  Hélène Rouss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113" w:top="1134" w:footer="66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color w:val="003300"/>
          <w:sz w:val="56"/>
        </w:rPr>
        <w:t>La Promesse d’une Etape</w:t>
      </w:r>
    </w:p>
    <w:p>
      <w:pPr>
        <w:pStyle w:val="Heading2"/>
        <w:rPr>
          <w:rFonts w:ascii="Times New Roman" w:hAnsi="Times New Roman" w:cs="Times New Roman"/>
          <w:i/>
          <w:i/>
          <w:iCs/>
          <w:color w:val="003300"/>
          <w:sz w:val="56"/>
        </w:rPr>
      </w:pPr>
      <w:r>
        <w:rPr>
          <w:rFonts w:cs="Times New Roman" w:ascii="Times New Roman" w:hAnsi="Times New Roman"/>
          <w:i/>
          <w:iCs/>
          <w:color w:val="003300"/>
          <w:sz w:val="56"/>
        </w:rPr>
        <w:t>Parfumée de Saveur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3300"/>
          <w:sz w:val="28"/>
        </w:rPr>
      </w:pPr>
      <w:r>
        <w:rPr>
          <w:rFonts w:cs="Times New Roman"/>
          <w:i/>
          <w:iCs/>
          <w:color w:val="003300"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Dans ce lieu prestigieux, hors du temps et coloré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e joue chaque jour, une même aventure 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a quête d’un art de vivre qu’on appelle la fêt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assionnément animés par leur goût de la grande cuisin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es vins et de la décoration de tab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rnaud Groult,  Hélène Roussel et leur équipe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 xml:space="preserve">ont signé pour </w:t>
      </w:r>
      <w:r>
        <w:rPr>
          <w:b/>
          <w:bCs/>
          <w:i/>
          <w:iCs/>
          <w:sz w:val="28"/>
        </w:rPr>
        <w:t xml:space="preserve">« L’Amphitryon » </w:t>
      </w:r>
      <w:r>
        <w:rPr>
          <w:i/>
          <w:iCs/>
          <w:sz w:val="28"/>
        </w:rPr>
        <w:t xml:space="preserve"> une carte inventiv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Choix des meilleurs crus,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accents de terroir,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riginalité de la tab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’est une symphonie d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Couleurs, Parfums et Saveurs»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Au cœur d’une brasserie centenaire,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ans une ambiance chaleureuse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’Amphitryon perpétue le charme de la tab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pour les repas d’affaires, de famille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et le plaisir des gourmets.</w: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center" w:pos="4536" w:leader="none"/>
        </w:tabs>
        <w:rPr>
          <w:color w:val="003300"/>
        </w:rPr>
      </w:pPr>
      <w:r>
        <w:rPr>
          <w:color w:val="003300"/>
        </w:rPr>
        <w:t>Le parcours du Chef</w:t>
      </w:r>
    </w:p>
    <w:p>
      <w:pPr>
        <w:pStyle w:val="Normal"/>
        <w:jc w:val="both"/>
        <w:rPr>
          <w:i/>
          <w:i/>
          <w:iCs/>
          <w:color w:val="003300"/>
          <w:sz w:val="28"/>
        </w:rPr>
      </w:pPr>
      <w:r>
        <w:rPr>
          <w:i/>
          <w:iCs/>
          <w:color w:val="003300"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 w:before="0" w:after="120"/>
        <w:ind w:firstLine="851"/>
        <w:jc w:val="both"/>
        <w:rPr>
          <w:i/>
          <w:i/>
          <w:iCs/>
        </w:rPr>
      </w:pPr>
      <w:r>
        <w:rPr>
          <w:i/>
          <w:iCs/>
        </w:rPr>
        <w:t>Ayant élimé ses culottes courtes «pied de poule» sur le carrelage de la cuisine de son grand-père et de son père, ce petit garçon promettait un joli parcours.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i/>
          <w:iCs/>
        </w:rPr>
        <w:t xml:space="preserve">Après une scolarité ennuyeuse, c’est à l’adolescence que ce jeune homme s’épanouira au milieu des fourneaux et des casseroles de l’école hôtelière de Tournai. Suite à sept années d’étude, il quitte l’école avec des certificats de qualification et surtout avec le titre de </w:t>
      </w:r>
      <w:r>
        <w:rPr>
          <w:b/>
          <w:bCs/>
          <w:i/>
          <w:iCs/>
        </w:rPr>
        <w:t>Major de promotion</w:t>
      </w:r>
      <w:r>
        <w:rPr>
          <w:i/>
          <w:iCs/>
        </w:rPr>
        <w:t xml:space="preserve"> accompagné des honneurs de ses professeurs.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i/>
          <w:iCs/>
        </w:rPr>
        <w:t xml:space="preserve">Ce résultat honorable l’amènera tout droit dans la brigade de </w:t>
      </w:r>
      <w:r>
        <w:rPr>
          <w:b/>
          <w:bCs/>
          <w:i/>
          <w:iCs/>
        </w:rPr>
        <w:t>M. Paul Bocuse</w:t>
      </w:r>
      <w:r>
        <w:rPr>
          <w:i/>
          <w:iCs/>
        </w:rPr>
        <w:t xml:space="preserve"> à Lyon. Toujours avide d’apprendre plus, il continuera son chemin direction la maison </w:t>
      </w:r>
      <w:r>
        <w:rPr>
          <w:b/>
          <w:bCs/>
          <w:i/>
          <w:iCs/>
        </w:rPr>
        <w:t>Scholteshof</w:t>
      </w:r>
      <w:r>
        <w:rPr>
          <w:i/>
          <w:iCs/>
        </w:rPr>
        <w:t xml:space="preserve"> dans les Flandres auprès de </w:t>
      </w:r>
      <w:r>
        <w:rPr>
          <w:b/>
          <w:bCs/>
          <w:i/>
          <w:iCs/>
        </w:rPr>
        <w:t>M. Souverens</w:t>
      </w:r>
      <w:r>
        <w:rPr>
          <w:i/>
          <w:iCs/>
        </w:rPr>
        <w:t xml:space="preserve">. Puis retour dans le sud de la France à St Etienne dans le restaurant de </w:t>
      </w:r>
      <w:r>
        <w:rPr>
          <w:b/>
          <w:bCs/>
          <w:i/>
          <w:iCs/>
        </w:rPr>
        <w:t>M. Pierre Gagnaire</w:t>
      </w:r>
      <w:r>
        <w:rPr>
          <w:i/>
          <w:iCs/>
        </w:rPr>
        <w:t xml:space="preserve"> où ce grand créateur culinaire lui apprendra d’avantage encore. Les nuits blanches de </w:t>
      </w:r>
      <w:r>
        <w:rPr>
          <w:b/>
          <w:bCs/>
          <w:i/>
          <w:iCs/>
        </w:rPr>
        <w:t>M. Barclay</w:t>
      </w:r>
      <w:r>
        <w:rPr>
          <w:i/>
          <w:iCs/>
        </w:rPr>
        <w:t xml:space="preserve"> n’ont plus de secret pour notre chef en herbe. C’est au côté de </w:t>
      </w:r>
      <w:r>
        <w:rPr>
          <w:b/>
          <w:bCs/>
          <w:i/>
          <w:iCs/>
        </w:rPr>
        <w:t>M. Jacques Maximin</w:t>
      </w:r>
      <w:r>
        <w:rPr>
          <w:i/>
          <w:iCs/>
        </w:rPr>
        <w:t xml:space="preserve"> titulaire du prix du meilleur chef mondial en 92 que le «Jackpot» des grandes maisons se poursuivra au casino de Lyon à la Rotonde et que notre apprenti devenu maître terminera sa route de trois Macarons.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i/>
          <w:iCs/>
        </w:rPr>
        <w:t xml:space="preserve">En revenant dans sa région d’origine, il était bien décidé après tout ce qu’il avait engrangé dans sa tête et dans ses mains à créer l’endroit où des gourmets partageraient sa bonne cuisine et sa carte inventive puisque pour </w:t>
      </w:r>
      <w:r>
        <w:rPr>
          <w:b/>
          <w:bCs/>
          <w:i/>
          <w:iCs/>
        </w:rPr>
        <w:t>Arnaud Groult</w:t>
      </w:r>
      <w:r>
        <w:rPr>
          <w:i/>
          <w:iCs/>
        </w:rPr>
        <w:t xml:space="preserve"> chaque cuisiner apporte et réalise des mélanges de saveurs uniques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armonie, rigueur et dextérité sont ses règles d’Or.</w:t>
      </w:r>
    </w:p>
    <w:p>
      <w:pPr>
        <w:pStyle w:val="Normal"/>
        <w:spacing w:lineRule="auto" w:line="360" w:before="0" w:after="120"/>
        <w:ind w:firstLine="851"/>
        <w:jc w:val="both"/>
        <w:rPr>
          <w:i/>
          <w:i/>
          <w:iCs/>
        </w:rPr>
      </w:pPr>
      <w:r>
        <w:rPr>
          <w:i/>
          <w:iCs/>
        </w:rPr>
        <w:t>Peut être un jour verra-t-il son fils et son petit-fils élimer leurs culottes courtes «pied de poule» sur le carrelage de sa cuisine.</w:t>
      </w:r>
    </w:p>
    <w:p>
      <w:pPr>
        <w:pStyle w:val="Normal"/>
        <w:spacing w:lineRule="auto" w:line="360" w:before="120" w:after="120"/>
        <w:ind w:firstLine="851"/>
        <w:jc w:val="both"/>
        <w:rPr>
          <w:i/>
          <w:i/>
          <w:iCs/>
        </w:rPr>
      </w:pPr>
      <w:r>
        <w:rPr>
          <w:i/>
          <w:iCs/>
        </w:rPr>
        <w:t>Mais pour l’heure sa plus belle récompense sera de voir sourire les « Amphitryons » et les « Amphitryonnes »  de cet incroyable souper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3300"/>
        </w:rPr>
      </w:pPr>
      <w:r>
        <w:rPr>
          <w:color w:val="003300"/>
        </w:rPr>
        <w:t>Menu Jeroboam</w:t>
      </w:r>
    </w:p>
    <w:p>
      <w:pPr>
        <w:pStyle w:val="Heading"/>
        <w:rPr>
          <w:i w:val="false"/>
          <w:i w:val="false"/>
          <w:iCs w:val="false"/>
          <w:color w:val="003300"/>
          <w:sz w:val="28"/>
        </w:rPr>
      </w:pPr>
      <w:r>
        <w:rPr>
          <w:i w:val="false"/>
          <w:iCs w:val="false"/>
          <w:color w:val="003300"/>
          <w:sz w:val="28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300.00 F soit 45.73 €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Entré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aumon mariné à l’aneth et au citron ver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alade Périgourdine aux copeaux de foie gra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osaïque de Saint Jacques aux petits légum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euilleté de loup en mousseline de Saint Jacques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Filet de daurade rôti, salade de jeunes herb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Pla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uisse de canard glacée aux agrum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Noix de veau braisée à la fleur d’oranger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igonette de volaille fermière farcie, saveurs d’été ou d’automn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Noisette d’agneau de lait à la fleur de thym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Escalope de saumon d’Ecosse aux graines de sésam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Desser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arandole de desser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Possibilité d’ajouter </w:t>
      </w:r>
    </w:p>
    <w:p>
      <w:pPr>
        <w:pStyle w:val="Normal"/>
        <w:jc w:val="right"/>
        <w:rPr/>
      </w:pPr>
      <w:r>
        <w:rPr>
          <w:i/>
          <w:iCs/>
          <w:sz w:val="28"/>
        </w:rPr>
        <w:t>Buffet de fromages affinés : +15 F soit 2.3 €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Menu servi à tabl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3300"/>
        </w:rPr>
      </w:pPr>
      <w:r>
        <w:rPr>
          <w:color w:val="003300"/>
        </w:rPr>
        <w:t>Menu Mathusalem</w:t>
      </w:r>
    </w:p>
    <w:p>
      <w:pPr>
        <w:pStyle w:val="Normal"/>
        <w:jc w:val="center"/>
        <w:rPr>
          <w:i/>
          <w:i/>
          <w:iCs/>
          <w:color w:val="003300"/>
          <w:sz w:val="28"/>
        </w:rPr>
      </w:pPr>
      <w:r>
        <w:rPr>
          <w:i/>
          <w:iCs/>
          <w:color w:val="003300"/>
          <w:sz w:val="28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325.00 F soit 49.55 €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Entré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euilleté d’Empereur et saumon fumé, crème légère aux aromat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Rosé de saumon tiède sauce vierg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Bavarois de Saint Jacques aux légumes tendres, jus de langoustine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Foie gras de canard frais au porto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oie gras cru fondu sur une poêlée de champignons des boi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Pla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uprême de volaille de Licques farci, sauce ivoir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aille fermière à l’ancienne (désossée)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ilet de bœuf en croûte étuvée de rognonnad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oêlée de Saint Jacques sur tagliatelles fraîches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Emulsion de coquillag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renadin de veau aux pleurotes parfumé au romarin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Desser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arandole de dessert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ossibilité d’ajouter</w:t>
      </w:r>
    </w:p>
    <w:p>
      <w:pPr>
        <w:pStyle w:val="Normal"/>
        <w:jc w:val="right"/>
        <w:rPr/>
      </w:pPr>
      <w:r>
        <w:rPr>
          <w:i/>
          <w:iCs/>
        </w:rPr>
        <w:t>Buffet de fromage chaud : + 15 F soit 2.3 €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Menu servi à tab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3300"/>
        </w:rPr>
      </w:pPr>
      <w:r>
        <w:rPr>
          <w:color w:val="003300"/>
        </w:rPr>
        <w:t>Menu Balthazar</w:t>
      </w:r>
    </w:p>
    <w:p>
      <w:pPr>
        <w:pStyle w:val="Normal"/>
        <w:jc w:val="center"/>
        <w:rPr>
          <w:i/>
          <w:i/>
          <w:iCs/>
          <w:color w:val="003300"/>
          <w:sz w:val="28"/>
        </w:rPr>
      </w:pPr>
      <w:r>
        <w:rPr>
          <w:i/>
          <w:iCs/>
          <w:color w:val="003300"/>
          <w:sz w:val="28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365.00 F soit 55.64 €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1ères Entré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arinade de saumon au genièvre et citron ver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alade aux filets de rouget, sauce aigrelette coraillé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oie gras de canard frai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2èmes Entrées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Rosace de homard au jus d’étril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ian de Saint Jacques, sauce champagn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oelleux de tourteaux, crème d’huître à la ciboulette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Pla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renadin de veau aux pleurot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arne de turbot aux baies sauvag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Noisettes d’agneau à la fleur de thym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ilet de bœuf fondant, rattes du Touque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jus aux truffes noire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Dessert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arandole de desserts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Possibilité d’ajouter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Buffet de fromages affinés</w:t>
      </w:r>
    </w:p>
    <w:p>
      <w:pPr>
        <w:pStyle w:val="Normal"/>
        <w:jc w:val="right"/>
        <w:rPr/>
      </w:pPr>
      <w:r>
        <w:rPr>
          <w:i/>
          <w:iCs/>
          <w:sz w:val="28"/>
        </w:rPr>
        <w:t>ou fromage chaud : + 15 F soit 2.3 €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Menu servi à table</w: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color w:val="003300"/>
        </w:rPr>
      </w:pPr>
      <w:r>
        <w:rPr>
          <w:color w:val="003300"/>
        </w:rPr>
        <w:t>Menu Nabuchodonosor</w:t>
      </w:r>
    </w:p>
    <w:p>
      <w:pPr>
        <w:pStyle w:val="Normal"/>
        <w:jc w:val="center"/>
        <w:rPr>
          <w:i/>
          <w:i/>
          <w:iCs/>
          <w:color w:val="003300"/>
          <w:sz w:val="28"/>
        </w:rPr>
      </w:pPr>
      <w:r>
        <w:rPr>
          <w:i/>
          <w:iCs/>
          <w:color w:val="003300"/>
          <w:sz w:val="28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415.00 F soit 63.27 €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1ères Entré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rand Buffet de crustacés et de Fruits de Mer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2èmes Entré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oie gras cru fondu sur une poêlée de champignons des boi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ricassée d’asperges vertes et ris de veau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Bar d’Ouessant rôti aux cèp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Pla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Volaille de Licques cuite au foin, lard rôti aux jets de houblon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èves, petits pois et pointes d’asperg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Bœuf tendre farci au foie gras poêlé, sauce truff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éclinaison d’agneau de Sisteron, ail confit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omates aux saveurs de Sici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Desser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arandole de desserts sur assiett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arandole de desserts sur buffet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ossibilité d’ajouter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Buffet de fromages affinés</w:t>
      </w:r>
    </w:p>
    <w:p>
      <w:pPr>
        <w:pStyle w:val="Normal"/>
        <w:jc w:val="right"/>
        <w:rPr/>
      </w:pPr>
      <w:r>
        <w:rPr>
          <w:i/>
          <w:iCs/>
        </w:rPr>
        <w:t>ou Fromage chaud : + 15 F soit 2.3 €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Menu servi à table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3300"/>
        </w:rPr>
      </w:pPr>
      <w:r>
        <w:rPr>
          <w:color w:val="003300"/>
        </w:rPr>
        <w:t>Buffet Salmanazar</w:t>
      </w:r>
    </w:p>
    <w:p>
      <w:pPr>
        <w:pStyle w:val="Normal"/>
        <w:jc w:val="center"/>
        <w:rPr>
          <w:i/>
          <w:i/>
          <w:iCs/>
          <w:color w:val="003300"/>
          <w:sz w:val="28"/>
        </w:rPr>
      </w:pPr>
      <w:r>
        <w:rPr>
          <w:i/>
          <w:iCs/>
          <w:color w:val="003300"/>
          <w:sz w:val="28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305.00 F soit 46.50 €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Entrées Froid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rilogie de Saumon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osaïque de Saint Jacqu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ilet de daurade rôti, salade de jeunes herbe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709"/>
        <w:gridCol w:w="4322"/>
      </w:tblGrid>
      <w:tr>
        <w:trPr/>
        <w:tc>
          <w:tcPr>
            <w:tcW w:w="4181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Buff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4322" w:type="dxa"/>
            <w:tcBorders/>
          </w:tcPr>
          <w:p>
            <w:pPr>
              <w:pStyle w:val="Heading1"/>
              <w:jc w:val="right"/>
              <w:rPr/>
            </w:pPr>
            <w:r>
              <w:rPr/>
              <w:t>Plats Chauds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Œufs en gelé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Gigot d’agnea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Langue reconstitué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&amp;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Rôti de porc savoyard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ièce de charolais rôt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Vannerie de cochonnailles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Jambon de Pragu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&amp;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Gigonette de volaille farcie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Terrine de foies de volail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Volaille de Licques en gelé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&amp;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Emincé de bœuf poivrade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ssortiment de crudités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Dessert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arandole de dessert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ossibilité d’ajouter</w:t>
      </w:r>
    </w:p>
    <w:p>
      <w:pPr>
        <w:pStyle w:val="Normal"/>
        <w:jc w:val="right"/>
        <w:rPr/>
      </w:pPr>
      <w:r>
        <w:rPr>
          <w:i/>
          <w:iCs/>
        </w:rPr>
        <w:t>Buffet de fromages affinés : +15 F soit 2.3 €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Entrée servie à table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eux plats chauds au choix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3300"/>
        </w:rPr>
      </w:pPr>
      <w:r>
        <w:rPr>
          <w:color w:val="003300"/>
        </w:rPr>
        <w:t>Buffet Impérial</w:t>
      </w:r>
    </w:p>
    <w:p>
      <w:pPr>
        <w:pStyle w:val="Normal"/>
        <w:jc w:val="center"/>
        <w:rPr>
          <w:i/>
          <w:i/>
          <w:iCs/>
          <w:color w:val="003300"/>
          <w:sz w:val="28"/>
        </w:rPr>
      </w:pPr>
      <w:r>
        <w:rPr>
          <w:i/>
          <w:iCs/>
          <w:color w:val="003300"/>
          <w:sz w:val="28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320.00 F soit 48.78 €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Entrées Chaud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euilleté d’Empereur au Noilly Pra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oie gras fondu sur une poêlée de champignons des bois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Bavarois de Saint Jacques aux légumes tendres, jus de langoustine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709"/>
        <w:gridCol w:w="4322"/>
      </w:tblGrid>
      <w:tr>
        <w:trPr/>
        <w:tc>
          <w:tcPr>
            <w:tcW w:w="4181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Buff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4322" w:type="dxa"/>
            <w:tcBorders/>
          </w:tcPr>
          <w:p>
            <w:pPr>
              <w:pStyle w:val="Heading1"/>
              <w:jc w:val="right"/>
              <w:rPr/>
            </w:pPr>
            <w:r>
              <w:rPr/>
              <w:t>Plats Chauds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Œufs en gelé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Gigot d’agnea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&amp;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aille Fermière à l’ancienne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ab/>
              <w:tab/>
              <w:tab/>
              <w:tab/>
              <w:t>(désossée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Langue reconstituée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Pièce de charolais rôt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Vannerie de cochonnaill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Jambon de Pragu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&amp;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Grenadin de veau aux pleurotes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Terrine de foies de volail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Volaille de Licques en gelé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&amp;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Suprême de volaille de Licques farcie, sauce ivoire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Assortiment de crudité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Dessert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arandole de dessert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ossibilité d’ajouter</w:t>
      </w:r>
    </w:p>
    <w:p>
      <w:pPr>
        <w:pStyle w:val="Normal"/>
        <w:jc w:val="right"/>
        <w:rPr/>
      </w:pPr>
      <w:r>
        <w:rPr>
          <w:i/>
          <w:iCs/>
        </w:rPr>
        <w:t>Buffet de fromages affinés : + 15 F soit 2.3 €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ntrée servie à table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</w:rPr>
        <w:t>Deux plats au choix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3300"/>
        </w:rPr>
      </w:pPr>
      <w:r>
        <w:rPr>
          <w:color w:val="003300"/>
        </w:rPr>
        <w:t>Forfaits Boissons</w:t>
      </w:r>
    </w:p>
    <w:p>
      <w:pPr>
        <w:pStyle w:val="Subtitle"/>
        <w:rPr>
          <w:b w:val="false"/>
          <w:b w:val="false"/>
          <w:i/>
          <w:i/>
          <w:iCs/>
          <w:color w:val="003300"/>
          <w:sz w:val="36"/>
        </w:rPr>
      </w:pPr>
      <w:r>
        <w:rPr>
          <w:b w:val="false"/>
          <w:i/>
          <w:iCs/>
          <w:color w:val="003300"/>
          <w:sz w:val="36"/>
        </w:rPr>
      </w:r>
    </w:p>
    <w:p>
      <w:pPr>
        <w:pStyle w:val="Subtitle"/>
        <w:jc w:val="center"/>
        <w:rPr>
          <w:bCs/>
          <w:i/>
          <w:i/>
          <w:iCs/>
          <w:sz w:val="32"/>
          <w:u w:val="single"/>
        </w:rPr>
      </w:pPr>
      <w:r>
        <w:rPr>
          <w:bCs/>
          <w:i/>
          <w:iCs/>
          <w:sz w:val="32"/>
          <w:u w:val="single"/>
        </w:rPr>
        <w:t>Forfait à 85.00 F soit 12.96 €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ab/>
        <w:t>Apéritif :</w:t>
        <w:tab/>
        <w:t>Touraine Brut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>Amuse-bouches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spacing w:before="240" w:after="0"/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>Vin Blanc :</w:t>
        <w:tab/>
        <w:t>Colombelle/ Gascogne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>ou Muscadet de Sèvres et Maine sur Lie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spacing w:before="240" w:after="0"/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>Vin Rouge :</w:t>
        <w:tab/>
        <w:t>Terres rouge/ Bordeaux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ab/>
        <w:t>ou Les Bastions/ Gascogne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spacing w:before="240" w:after="0"/>
        <w:rPr/>
      </w:pPr>
      <w:r>
        <w:rPr>
          <w:i/>
          <w:iCs/>
          <w:sz w:val="28"/>
        </w:rPr>
        <w:tab/>
        <w:t>Boissons non alcoolisées :</w:t>
      </w:r>
      <w:r>
        <w:rPr>
          <w:bCs/>
          <w:i/>
          <w:iCs/>
          <w:sz w:val="28"/>
        </w:rPr>
        <w:tab/>
        <w:t>Eau minérale, jus de fruit, coca cola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ab/>
        <w:tab/>
        <w:t>Bière pression (pression Artois)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spacing w:before="240" w:after="0"/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>Dessert :</w:t>
        <w:tab/>
        <w:t>Touraine Brut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spacing w:before="240" w:after="0"/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>Café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i/>
          <w:i/>
          <w:iCs/>
          <w:sz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u w:val="single"/>
        </w:rPr>
        <w:t>Forfait à 100.00 F soit 15.33 €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spacing w:before="240" w:after="0"/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>Apéritif :</w:t>
        <w:tab/>
        <w:t>Touraine Brut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ab/>
        <w:t>Amuse-bouches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spacing w:before="240" w:after="0"/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>Vin Blanc :</w:t>
        <w:tab/>
        <w:t>Muscadet de Sèvres et Maine sur Lie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ab/>
        <w:t>ou Pichon Le Maine/ Graves de Vayres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spacing w:before="240" w:after="0"/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>Vin Rouge :</w:t>
        <w:tab/>
        <w:t>Pichon Le Mayne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ab/>
        <w:t>Graves de Vayres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spacing w:before="240" w:after="0"/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>Boissons non alcoolisées :</w:t>
        <w:tab/>
        <w:t>Eau minérale, jus de fruit, coca-cola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ab/>
        <w:t>Bière pression (pression Artois)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spacing w:before="240" w:after="0"/>
        <w:rPr>
          <w:i/>
          <w:i/>
          <w:iCs/>
          <w:sz w:val="28"/>
        </w:rPr>
      </w:pPr>
      <w:r>
        <w:rPr>
          <w:i/>
          <w:iCs/>
          <w:sz w:val="28"/>
        </w:rPr>
        <w:tab/>
        <w:t>Dessert :</w:t>
        <w:tab/>
        <w:t>Touraine Brut</w:t>
      </w:r>
    </w:p>
    <w:p>
      <w:pPr>
        <w:pStyle w:val="Normal"/>
        <w:tabs>
          <w:tab w:val="clear" w:pos="708"/>
          <w:tab w:val="right" w:pos="3686" w:leader="none"/>
          <w:tab w:val="left" w:pos="3969" w:leader="none"/>
        </w:tabs>
        <w:spacing w:before="240" w:after="0"/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  <w:tab/>
        <w:t>Café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right"/>
        <w:rPr/>
      </w:pPr>
      <w:r>
        <w:rPr>
          <w:i/>
          <w:iCs/>
          <w:sz w:val="28"/>
        </w:rPr>
        <w:t xml:space="preserve">au Champagne : + 50 F soit 7.62 €,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au Champagne de Marque : + 100 F soit15.24 €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*Toutes ces boissons sont à discrétion et jusque 4 heures du matin</w: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3300"/>
        </w:rPr>
      </w:pPr>
      <w:r>
        <w:rPr>
          <w:color w:val="003300"/>
        </w:rPr>
        <w:t>Vin d’Honneur</w:t>
      </w:r>
    </w:p>
    <w:p>
      <w:pPr>
        <w:pStyle w:val="Normal"/>
        <w:jc w:val="center"/>
        <w:rPr>
          <w:i/>
          <w:i/>
          <w:iCs/>
          <w:color w:val="003300"/>
          <w:sz w:val="28"/>
        </w:rPr>
      </w:pPr>
      <w:r>
        <w:rPr>
          <w:i/>
          <w:iCs/>
          <w:color w:val="003300"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escriptif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Toasts Assortis :</w:t>
            </w:r>
          </w:p>
        </w:tc>
        <w:tc>
          <w:tcPr>
            <w:tcW w:w="5810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i/>
                <w:iCs/>
                <w:sz w:val="28"/>
              </w:rPr>
              <w:t>Asperges, saumon fumé, crevettes grises, rosette, fraîcheur, œufs de lump, roquefort, etc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Pains Surprise : </w:t>
            </w:r>
          </w:p>
        </w:tc>
        <w:tc>
          <w:tcPr>
            <w:tcW w:w="5810" w:type="dxa"/>
            <w:tcBorders/>
          </w:tcPr>
          <w:p>
            <w:pPr>
              <w:pStyle w:val="Normal"/>
              <w:spacing w:before="0" w:after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rabe, mousse de canard, rillettes, jambon d’Ardennes, fromage, fraîcheur, etc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Navettes Briochées : </w:t>
            </w:r>
          </w:p>
        </w:tc>
        <w:tc>
          <w:tcPr>
            <w:tcW w:w="5810" w:type="dxa"/>
            <w:tcBorders/>
          </w:tcPr>
          <w:p>
            <w:pPr>
              <w:pStyle w:val="Normal"/>
              <w:spacing w:before="0" w:after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rabe, thon, holland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Croquants de Fraîcheur : </w:t>
            </w:r>
          </w:p>
        </w:tc>
        <w:tc>
          <w:tcPr>
            <w:tcW w:w="5810" w:type="dxa"/>
            <w:tcBorders/>
          </w:tcPr>
          <w:p>
            <w:pPr>
              <w:pStyle w:val="Normal"/>
              <w:spacing w:before="0" w:after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Fromage frais, tartare de poisson, œufs de caill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Fours Chauds : </w:t>
            </w:r>
          </w:p>
        </w:tc>
        <w:tc>
          <w:tcPr>
            <w:tcW w:w="5810" w:type="dxa"/>
            <w:tcBorders/>
          </w:tcPr>
          <w:p>
            <w:pPr>
              <w:pStyle w:val="Normal"/>
              <w:spacing w:before="0" w:after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Pizza, feuilletés au saumon, quiches Lorraine, quiches aux poireaux, quiches aux oignons, </w:t>
              <w:br/>
              <w:t>vol au vent, saucisses en feuilleté, etc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Panier du Picotin : </w:t>
            </w:r>
          </w:p>
        </w:tc>
        <w:tc>
          <w:tcPr>
            <w:tcW w:w="5810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i/>
                <w:iCs/>
                <w:sz w:val="28"/>
              </w:rPr>
              <w:t>Melon de Parme, endivettes aux crevettes grises, panier de crudités et ses sauces d’accompagnement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Carolines Sucrées : </w:t>
            </w:r>
          </w:p>
        </w:tc>
        <w:tc>
          <w:tcPr>
            <w:tcW w:w="5810" w:type="dxa"/>
            <w:tcBorders/>
          </w:tcPr>
          <w:p>
            <w:pPr>
              <w:pStyle w:val="Normal"/>
              <w:spacing w:before="0" w:after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Mousse de fruits, mini choux, feuilletés aux fruits, pavés, aux chocolats, truffes, etc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3300"/>
        </w:rPr>
      </w:pPr>
      <w:r>
        <w:rPr>
          <w:color w:val="003300"/>
        </w:rPr>
        <w:t xml:space="preserve">Vin d’Honneur </w:t>
      </w:r>
    </w:p>
    <w:p>
      <w:pPr>
        <w:pStyle w:val="Heading"/>
        <w:rPr>
          <w:color w:val="003300"/>
        </w:rPr>
      </w:pPr>
      <w:r>
        <w:rPr>
          <w:color w:val="003300"/>
        </w:rPr>
        <w:t>à l’Amphitryon</w:t>
      </w:r>
    </w:p>
    <w:p>
      <w:pPr>
        <w:pStyle w:val="Normal"/>
        <w:jc w:val="center"/>
        <w:rPr>
          <w:i/>
          <w:i/>
          <w:iCs/>
          <w:color w:val="003300"/>
          <w:sz w:val="28"/>
        </w:rPr>
      </w:pPr>
      <w:r>
        <w:rPr>
          <w:i/>
          <w:iCs/>
          <w:color w:val="003300"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Forfait à 80.00 F soit 12.20 €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6 Pièces Salées/Sucrées par personn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a sélection de l’Amphitryon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Touraine Brut)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u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hampagne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vec un supplément de 50.00 F soit 7.62 €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Forfait à 100.00 F soit 15.24 €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10 Pièces Salées/Sucré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a sélection de l’Amphitryon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Touraine Brut)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u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hampagne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vec un supplément de 50.00 F soit 7.62 €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Ces forfaits comprennent :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Le service pendant trois heures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(500.00 F par heure supplémentaire soit 76.22 €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Le nappage, le mobilier et la verrerie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La décoration du buffet d’honneur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L’eau minérale et les jus de fruits</w: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>
          <w:color w:val="003300"/>
        </w:rPr>
      </w:pPr>
      <w:r>
        <w:rPr>
          <w:color w:val="003300"/>
        </w:rPr>
        <w:t>Soirée</w:t>
      </w:r>
    </w:p>
    <w:p>
      <w:pPr>
        <w:pStyle w:val="Normal"/>
        <w:jc w:val="center"/>
        <w:rPr>
          <w:i/>
          <w:i/>
          <w:iCs/>
          <w:color w:val="003300"/>
          <w:sz w:val="28"/>
        </w:rPr>
      </w:pPr>
      <w:r>
        <w:rPr>
          <w:i/>
          <w:iCs/>
          <w:color w:val="003300"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Forfait à 100.00 F soit 15.24 €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Farandole de Desser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ouraine Bru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Bière Pression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Eau minérale, soda et jus de frui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afé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Ce forfait comprend 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Le service jusque quatre heures du matin (supplément de 500.00 F/ heure supplémentaire soit 76.22 €)</w:t>
      </w:r>
    </w:p>
    <w:p>
      <w:pPr>
        <w:pStyle w:val="Normal"/>
        <w:ind w:left="1416" w:hanging="0"/>
        <w:rPr/>
      </w:pPr>
      <w:r>
        <w:rPr>
          <w:i/>
          <w:iCs/>
          <w:sz w:val="28"/>
        </w:rPr>
        <w:t>Le nappage, le mobilier, la verrerie et la décoration florale.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Ce forfait ne concerne que vos invités de soiré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b/>
          <w:b/>
          <w:bCs/>
          <w:i/>
          <w:i/>
          <w:iCs/>
          <w:color w:val="003300"/>
          <w:sz w:val="56"/>
        </w:rPr>
      </w:pPr>
      <w:r>
        <w:rPr>
          <w:rFonts w:cs="Times New Roman" w:ascii="Times New Roman" w:hAnsi="Times New Roman"/>
          <w:b/>
          <w:bCs/>
          <w:i/>
          <w:iCs/>
          <w:color w:val="003300"/>
          <w:sz w:val="56"/>
        </w:rPr>
        <w:t>Hôtels et Gît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3300"/>
          <w:sz w:val="28"/>
        </w:rPr>
      </w:pPr>
      <w:r>
        <w:rPr>
          <w:rFonts w:cs="Times New Roman"/>
          <w:b/>
          <w:bCs/>
          <w:i/>
          <w:iCs/>
          <w:color w:val="003300"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Les acacias Hôtel***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Neuville en Ferrain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37.89.27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Novotel Hôtel***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Neuville en Ferrain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28.88.00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Campanille Hôtel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Roncq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03.46.23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remière Classe Hôtel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Roncq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03.45.50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Formule 1 Hôtel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Roncq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03.46.10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Ferme du «Nid de Mousse» Gîte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Halluin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03.20.03.58.05</w:t>
      </w:r>
      <w:r>
        <w:br w:type="page"/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smallCaps/>
          <w:color w:val="003300"/>
          <w:sz w:val="52"/>
        </w:rPr>
      </w:pPr>
      <w:r>
        <w:rPr>
          <w:smallCaps/>
          <w:color w:val="003300"/>
          <w:sz w:val="52"/>
        </w:rPr>
        <w:t>Conditions de Réservation</w:t>
      </w:r>
    </w:p>
    <w:p>
      <w:pPr>
        <w:pStyle w:val="Normal"/>
        <w:rPr>
          <w:i/>
          <w:i/>
          <w:iCs/>
          <w:smallCaps/>
          <w:color w:val="003300"/>
          <w:sz w:val="52"/>
        </w:rPr>
      </w:pPr>
      <w:r>
        <w:rPr>
          <w:i/>
          <w:iCs/>
          <w:smallCaps/>
          <w:color w:val="003300"/>
          <w:sz w:val="52"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La réservation s’effectue par le versement d’un chèque d’arrhes de 5.000,00 F soit 762.25 € à l’ordre de la S.A.R.L Vins et Mets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Un second versement de 50% sera effectué lors de l’entretien de mise au point de la réception et au minimum 30 jours avant la réception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Accompagné de la signature du contrat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Le solde sera payable à réception de la factu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PRECISIONS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  <w:t>Le choix du menu doit être au minimum défini 1 mois avant la date de réception.</w:t>
      </w:r>
    </w:p>
    <w:p>
      <w:pPr>
        <w:pStyle w:val="Normal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  <w:t>Le nombre des repas commandés, dernier délai 4 jours avant la date de réception, sera le nombre des repas facturés.</w:t>
      </w:r>
    </w:p>
    <w:p>
      <w:pPr>
        <w:pStyle w:val="Normal"/>
        <w:ind w:firstLine="567"/>
        <w:jc w:val="both"/>
        <w:rPr/>
      </w:pPr>
      <w:r>
        <w:rPr>
          <w:bCs/>
          <w:i/>
          <w:iCs/>
        </w:rPr>
        <w:t>Tout débordement, toute incorrection (vomi, jet d’alimentation ou de boisson, confettis…) seront facturés 500 F nets au minimum selon les dégâts pour les frais de nettoyage soit 76.22 €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En cas d’annulation, vos arrhes vous seront retournés sous réserve d’une autre réception. (Plus ou Moins de la même Valeur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Toutes dégradations, à l ‘intérieur comme à l’extérieur, seront facturées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La confirmation du client implique son accord sur l’ensemble des conditions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L’Amphitryon</w:t>
      </w:r>
      <w:r>
        <w:rPr>
          <w:i/>
          <w:iCs/>
        </w:rPr>
        <w:t xml:space="preserve"> décline toute responsabilité pour les dommages «quels qu’ils soient» causés au matériel déposé à l’occasion de la réception ainsi qu’aux effets personnels des clients y compris les véhicules stationnés sur le parking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TINERAIR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Autoroute A22 Tourcoing/Gand – Sortie n°17 Halluin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Au stop à gauche</w:t>
      </w:r>
    </w:p>
    <w:p>
      <w:pPr>
        <w:pStyle w:val="Normal"/>
        <w:ind w:left="567" w:hanging="0"/>
        <w:rPr/>
      </w:pPr>
      <w:r>
        <w:rPr>
          <w:i/>
          <w:iCs/>
        </w:rPr>
        <w:t>1</w:t>
      </w:r>
      <w:r>
        <w:rPr>
          <w:i/>
          <w:iCs/>
          <w:vertAlign w:val="superscript"/>
        </w:rPr>
        <w:t>er</w:t>
      </w:r>
      <w:r>
        <w:rPr>
          <w:i/>
          <w:iCs/>
        </w:rPr>
        <w:t xml:space="preserve"> Rond Point – Roncq Centre (CIT – Campanile)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Feu - Tout Droit</w:t>
      </w:r>
    </w:p>
    <w:p>
      <w:pPr>
        <w:pStyle w:val="Normal"/>
        <w:ind w:left="567" w:hanging="0"/>
        <w:rPr/>
      </w:pPr>
      <w:r>
        <w:rPr>
          <w:i/>
          <w:iCs/>
        </w:rPr>
        <w:t>2</w:t>
      </w:r>
      <w:r>
        <w:rPr>
          <w:i/>
          <w:iCs/>
          <w:vertAlign w:val="superscript"/>
        </w:rPr>
        <w:t>ème</w:t>
      </w:r>
      <w:r>
        <w:rPr>
          <w:i/>
          <w:iCs/>
        </w:rPr>
        <w:t xml:space="preserve"> Rond Point – Roncq Centre (Formule 1 – Buffalo Grill)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A 150 m sur votre gauche – L’Amphitryon (Caves Cuvelier Fauvarque)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Entrée – Parking (250 véhicule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continuous"/>
      <w:pgSz w:w="11906" w:h="16838"/>
      <w:pgMar w:left="1134" w:right="1134" w:gutter="0" w:header="113" w:top="1134" w:footer="66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Volante B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right="-994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742950</wp:posOffset>
              </wp:positionH>
              <wp:positionV relativeFrom="paragraph">
                <wp:posOffset>-200660</wp:posOffset>
              </wp:positionV>
              <wp:extent cx="7560310" cy="61912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619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3300"/>
                            </w:pBdr>
                            <w:jc w:val="center"/>
                            <w:rPr/>
                          </w:pPr>
                          <w:r>
                            <w:rPr>
                              <w:i/>
                              <w:iCs/>
                              <w:color w:val="003300"/>
                              <w:sz w:val="18"/>
                            </w:rPr>
                            <w:t xml:space="preserve">414, rue de Lille -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color w:val="003300"/>
                              <w:sz w:val="18"/>
                            </w:rPr>
                            <w:t xml:space="preserve">59223 RONCQ  </w:t>
                          </w:r>
                          <w:r>
                            <w:rPr>
                              <w:i/>
                              <w:iCs/>
                              <w:color w:val="003300"/>
                              <w:sz w:val="18"/>
                            </w:rPr>
                            <w:t xml:space="preserve">Tél. : 03 20 94 15 16 -  Fax : 03 20 03 55 40  -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color w:val="003300"/>
                              <w:sz w:val="18"/>
                            </w:rPr>
                            <w:t>www.amphitryon.f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color w:val="003300"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color w:val="003300"/>
                              <w:sz w:val="16"/>
                            </w:rPr>
                            <w:t>SARL Vins et Mets au capital de 50.000 F - RCS Roubaix Tourcoing B 414 954 792 – SIRET 414 954 792 00019 – APE 555 D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color w:val="003300"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color w:val="00330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48.75pt;mso-wrap-distance-left:9.05pt;mso-wrap-distance-right:9.05pt;mso-wrap-distance-top:0pt;mso-wrap-distance-bottom:0pt;margin-top:-15.8pt;mso-position-vertical-relative:text;margin-left:-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top w:val="single" w:sz="4" w:space="1" w:color="003300"/>
                      </w:pBdr>
                      <w:jc w:val="center"/>
                      <w:rPr/>
                    </w:pPr>
                    <w:r>
                      <w:rPr>
                        <w:i/>
                        <w:iCs/>
                        <w:color w:val="003300"/>
                        <w:sz w:val="18"/>
                      </w:rPr>
                      <w:t xml:space="preserve">414, rue de Lille - </w:t>
                    </w:r>
                    <w:r>
                      <w:rPr>
                        <w:b/>
                        <w:bCs/>
                        <w:i/>
                        <w:iCs/>
                        <w:color w:val="003300"/>
                        <w:sz w:val="18"/>
                      </w:rPr>
                      <w:t xml:space="preserve">59223 RONCQ  </w:t>
                    </w:r>
                    <w:r>
                      <w:rPr>
                        <w:i/>
                        <w:iCs/>
                        <w:color w:val="003300"/>
                        <w:sz w:val="18"/>
                      </w:rPr>
                      <w:t xml:space="preserve">Tél. : 03 20 94 15 16 -  Fax : 03 20 03 55 40  - </w:t>
                    </w:r>
                    <w:r>
                      <w:rPr>
                        <w:b/>
                        <w:bCs/>
                        <w:i/>
                        <w:iCs/>
                        <w:color w:val="003300"/>
                        <w:sz w:val="18"/>
                      </w:rPr>
                      <w:t>www.amphitryon.fr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color w:val="003300"/>
                        <w:sz w:val="16"/>
                      </w:rPr>
                    </w:pPr>
                    <w:r>
                      <w:rPr>
                        <w:i/>
                        <w:iCs/>
                        <w:color w:val="003300"/>
                        <w:sz w:val="16"/>
                      </w:rPr>
                      <w:t>SARL Vins et Mets au capital de 50.000 F - RCS Roubaix Tourcoing B 414 954 792 – SIRET 414 954 792 00019 – APE 555 D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color w:val="003300"/>
                        <w:sz w:val="16"/>
                      </w:rPr>
                    </w:pPr>
                    <w:r>
                      <w:rPr>
                        <w:i/>
                        <w:iCs/>
                        <w:color w:val="00330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iC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lleyVolante BT" w:hAnsi="ShelleyVolante BT" w:cs="ShelleyVolante BT"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ShelleyVolante BT" w:hAnsi="ShelleyVolante BT" w:cs="ShelleyVolante BT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helleyVolante BT" w:hAnsi="ShelleyVolante BT" w:cs="ShelleyVolante BT"/>
      <w:sz w:val="9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6"/>
      <w:szCs w:val="20"/>
    </w:rPr>
  </w:style>
  <w:style w:type="paragraph" w:styleId="TextBody">
    <w:name w:val="Body Text"/>
    <w:basedOn w:val="Normal"/>
    <w:pPr>
      <w:jc w:val="center"/>
    </w:pPr>
    <w:rPr>
      <w:rFonts w:ascii="Script MT Bold" w:hAnsi="Script MT Bold" w:cs="Script MT Bold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2:27:00Z</dcterms:created>
  <dc:creator>Michel</dc:creator>
  <dc:description/>
  <dc:language>en-US</dc:language>
  <cp:lastModifiedBy>Michel</cp:lastModifiedBy>
  <cp:lastPrinted>2001-03-29T17:37:00Z</cp:lastPrinted>
  <dcterms:modified xsi:type="dcterms:W3CDTF">2001-03-30T08:13:00Z</dcterms:modified>
  <cp:revision>6</cp:revision>
  <dc:subject/>
  <dc:title>Plaquette Mariage 2001</dc:title>
</cp:coreProperties>
</file>