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6280</wp:posOffset>
                </wp:positionH>
                <wp:positionV relativeFrom="paragraph">
                  <wp:posOffset>-716915</wp:posOffset>
                </wp:positionV>
                <wp:extent cx="7588250" cy="32880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32878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-56.4pt;margin-top:-56.45pt;width:597.45pt;height:258.85pt;mso-wrap-style:none;v-text-anchor:middle">
                <v:fill o:detectmouseclick="t" type="solid" color2="#ffccff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770</wp:posOffset>
                </wp:positionH>
                <wp:positionV relativeFrom="paragraph">
                  <wp:posOffset>-316230</wp:posOffset>
                </wp:positionV>
                <wp:extent cx="4995545" cy="2362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  <w:t>Les Salons de l’Amphitr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</w:rPr>
                              <w:t>Sémin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86pt;mso-wrap-distance-left:9.05pt;mso-wrap-distance-right:9.05pt;mso-wrap-distance-top:0pt;mso-wrap-distance-bottom:0pt;margin-top:-24.9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  <w:t>Les Salons de l’Amphitr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</w:rPr>
                        <w:t>Séminai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280</wp:posOffset>
                </wp:positionH>
                <wp:positionV relativeFrom="paragraph">
                  <wp:posOffset>4084955</wp:posOffset>
                </wp:positionV>
                <wp:extent cx="7588250" cy="3183255"/>
                <wp:effectExtent l="5080" t="5715" r="508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318312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-56.4pt;margin-top:321.65pt;width:597.45pt;height:250.6pt;mso-wrap-style:none;v-text-anchor:middle">
                <v:fill o:detectmouseclick="t" type="solid" color2="#ffccff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438150</wp:posOffset>
            </wp:positionV>
            <wp:extent cx="6115050" cy="2895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4649470</wp:posOffset>
                </wp:positionV>
                <wp:extent cx="2538730" cy="18561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Les Salons de L’Amphitr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14, rue de L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9223 RONC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él. : 03 20 94 15 16</w:t>
                              <w:br/>
                              <w:t>Fax : 03 20 03 55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br/>
                              <w:t>www.amphitryon.f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br/>
                              <w:t>SARL Vins et Mets au capital de 50.000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t>RCS Roubaix Tourcoing B 414 954 7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46.15pt;mso-wrap-distance-left:9.05pt;mso-wrap-distance-right:9.05pt;mso-wrap-distance-top:0pt;mso-wrap-distance-bottom:0pt;margin-top:366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Les Salons de L’Amphitr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414, rue de L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59223 RONCQ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él. : 03 20 94 15 16</w:t>
                        <w:br/>
                        <w:t>Fax : 03 20 03 55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br/>
                        <w:t>www.amphitryon.f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br/>
                        <w:t>SARL Vins et Mets au capital de 50.000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t>RCS Roubaix Tourcoing B 414 954 7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995045</wp:posOffset>
            </wp:positionV>
            <wp:extent cx="2809875" cy="1190625"/>
            <wp:effectExtent l="0" t="0" r="0" b="0"/>
            <wp:wrapNone/>
            <wp:docPr id="6" name="amphi_tete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mphi_tete_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dame, Monsieu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 vous prie de trouver ci-joint les différentes propositions de menus. Les prix hors taxe valables jusqu’au 31 décembre 2002 comprennent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Le menu avec la sélection des vins.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Le nappage, le mobilier, la verrerie et la décoration florale.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Le servi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Location des salons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La salle de réception (438 m2) est modulable en trois parties.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Un salon (100 m2) a un tarif forfaitaire de 1200.00 F soit182.94 Eur hors taxe sur une durée maximale de 8 heures par jour ou 600 f par demi-journée 4 heures maxi ou même pour 1 ou 2 heures (sus : 500 F/heur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Boissons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Apéritif : un punch ou un planteur et amuse bouches.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 xml:space="preserve">Trois sélections de vins vous sont proposées selon la catégorie de menu choisi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 xml:space="preserve">L’eau minérale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Toutes ces boissons sont comprises avec les quatre menus proposé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atéri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Selon vos besoins de matériel audiovisuel, vous trouverez ci-joint des propositions de tarifs pour magnétoscope, projecteur, micro, écran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 suis à votre entière disposition pour toute autre renseignemen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euillez recevoir, Madame, Monsieur, mes sincères salutat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Arnaud Groult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Chef Propriét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tact et organisation : Hélène Rouss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i/>
          <w:i/>
          <w:iCs/>
          <w:color w:val="003300"/>
          <w:sz w:val="56"/>
        </w:rPr>
      </w:pPr>
      <w:r>
        <w:rPr>
          <w:rFonts w:cs="Times New Roman" w:ascii="Times New Roman" w:hAnsi="Times New Roman"/>
          <w:i/>
          <w:iCs/>
          <w:color w:val="003300"/>
          <w:sz w:val="56"/>
        </w:rPr>
      </w:r>
    </w:p>
    <w:p>
      <w:pPr>
        <w:pStyle w:val="Heading"/>
        <w:rPr/>
      </w:pPr>
      <w:r>
        <w:rPr/>
        <w:t>La Promesse d’une Etape</w:t>
      </w:r>
    </w:p>
    <w:p>
      <w:pPr>
        <w:pStyle w:val="Heading"/>
        <w:rPr/>
      </w:pPr>
      <w:r>
        <w:rPr/>
        <w:t>Parfumée de Saveur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Dans ce lieu prestigieux, hors du temps et coloré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e joue chaque jour, une même aventure 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 quête d’un art de vivre qu’on appelle la fêt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assionnément animés par leur goût de la grande cuisin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es vins et de la décoration de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rnaud Groult,  Hélène Roussel et leur équipe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 xml:space="preserve">ont signé pour </w:t>
      </w:r>
      <w:r>
        <w:rPr>
          <w:b/>
          <w:bCs/>
          <w:i/>
          <w:iCs/>
          <w:sz w:val="28"/>
        </w:rPr>
        <w:t xml:space="preserve">« L’Amphitryon » </w:t>
      </w:r>
      <w:r>
        <w:rPr>
          <w:i/>
          <w:iCs/>
          <w:sz w:val="28"/>
        </w:rPr>
        <w:t xml:space="preserve"> une carte inventiv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Choix des meilleurs crus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accents de terroir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riginalité de la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’est une symphonie d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Couleurs, Parfums et Saveurs»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Au cœur d’une brasserie centenaire,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ans une ambiance chaleureuse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’Amphitryon perpétue le charme de la tab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pour les repas d’affaires, de famille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t le plaisir des gourmets.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9"/>
          <w:tab w:val="center" w:pos="4536" w:leader="none"/>
        </w:tabs>
        <w:rPr/>
      </w:pPr>
      <w:r>
        <w:rPr/>
        <w:t>Le parcours du Chef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 w:before="0" w:after="120"/>
        <w:ind w:firstLine="851"/>
        <w:jc w:val="both"/>
        <w:rPr>
          <w:i/>
          <w:i/>
          <w:iCs/>
        </w:rPr>
      </w:pPr>
      <w:r>
        <w:rPr>
          <w:i/>
          <w:iCs/>
        </w:rPr>
        <w:t>Ayant élimé ses culottes courtes «pied de poule» sur le carrelage de la cuisine de son grand-père et de son père, ce petit garçon promettait un joli parcour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Après une scolarité ennuyeuse, c’est à l’adolescence que ce jeune homme s’épanouira au milieu des fourneaux et des casseroles de l’école hôtelière de Tournai. Suite à sept années d’étude, il quitte l’école avec des certificats de qualification et surtout avec le titre de </w:t>
      </w:r>
      <w:r>
        <w:rPr>
          <w:b/>
          <w:bCs/>
          <w:i/>
          <w:iCs/>
        </w:rPr>
        <w:t>Major de promotion</w:t>
      </w:r>
      <w:r>
        <w:rPr>
          <w:i/>
          <w:iCs/>
        </w:rPr>
        <w:t xml:space="preserve"> accompagné des honneurs de ses professeur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Ce résultat honorable l’amènera tout droit dans la brigade de </w:t>
      </w:r>
      <w:r>
        <w:rPr>
          <w:b/>
          <w:bCs/>
          <w:i/>
          <w:iCs/>
        </w:rPr>
        <w:t>M. Paul Bocuse</w:t>
      </w:r>
      <w:r>
        <w:rPr>
          <w:i/>
          <w:iCs/>
        </w:rPr>
        <w:t xml:space="preserve"> à Lyon. Toujours avide d’apprendre plus, il continuera son chemin direction la maison </w:t>
      </w:r>
      <w:r>
        <w:rPr>
          <w:b/>
          <w:bCs/>
          <w:i/>
          <w:iCs/>
        </w:rPr>
        <w:t>Scholteshof</w:t>
      </w:r>
      <w:r>
        <w:rPr>
          <w:i/>
          <w:iCs/>
        </w:rPr>
        <w:t xml:space="preserve"> dans les Flandres auprès de </w:t>
      </w:r>
      <w:r>
        <w:rPr>
          <w:b/>
          <w:bCs/>
          <w:i/>
          <w:iCs/>
        </w:rPr>
        <w:t>M. Souverens</w:t>
      </w:r>
      <w:r>
        <w:rPr>
          <w:i/>
          <w:iCs/>
        </w:rPr>
        <w:t xml:space="preserve">. Puis retour dans le sud de la France à St Etienne dans le restaurant de </w:t>
      </w:r>
      <w:r>
        <w:rPr>
          <w:b/>
          <w:bCs/>
          <w:i/>
          <w:iCs/>
        </w:rPr>
        <w:t>M. Pierre Gagnaire</w:t>
      </w:r>
      <w:r>
        <w:rPr>
          <w:i/>
          <w:iCs/>
        </w:rPr>
        <w:t xml:space="preserve"> où ce grand créateur culinaire lui apprendra d’avantage encore. Les nuits blanches de </w:t>
      </w:r>
      <w:r>
        <w:rPr>
          <w:b/>
          <w:bCs/>
          <w:i/>
          <w:iCs/>
        </w:rPr>
        <w:t>M. Barclay</w:t>
      </w:r>
      <w:r>
        <w:rPr>
          <w:i/>
          <w:iCs/>
        </w:rPr>
        <w:t xml:space="preserve"> n’ont plus de secret pour notre chef en herbe. C’est au côté de </w:t>
      </w:r>
      <w:r>
        <w:rPr>
          <w:b/>
          <w:bCs/>
          <w:i/>
          <w:iCs/>
        </w:rPr>
        <w:t>M. Jacques Maximin</w:t>
      </w:r>
      <w:r>
        <w:rPr>
          <w:i/>
          <w:iCs/>
        </w:rPr>
        <w:t xml:space="preserve"> titulaire du prix du meilleur chef mondial en 92 que le «Jackpot» des grandes maisons se poursuivra au casino de Lyon à la Rotonde et que notre apprenti devenu maître terminera sa route de trois Macarons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 xml:space="preserve">En revenant dans sa région d’origine, il était bien décidé après tout ce qu’il avait engrangé dans sa tête et dans ses mains à créer l’endroit où des gourmets partageraient sa bonne cuisine et sa carte inventive puisque pour </w:t>
      </w:r>
      <w:r>
        <w:rPr>
          <w:b/>
          <w:bCs/>
          <w:i/>
          <w:iCs/>
        </w:rPr>
        <w:t>Arnaud Groult</w:t>
      </w:r>
      <w:r>
        <w:rPr>
          <w:i/>
          <w:iCs/>
        </w:rPr>
        <w:t xml:space="preserve"> chaque cuisiner apporte et réalise des mélanges de saveurs uniques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rmonie, rigueur et dextérité sont ses règles d’Or.</w:t>
      </w:r>
    </w:p>
    <w:p>
      <w:pPr>
        <w:pStyle w:val="Normal"/>
        <w:spacing w:lineRule="auto" w:line="360" w:before="0" w:after="120"/>
        <w:ind w:firstLine="851"/>
        <w:jc w:val="both"/>
        <w:rPr>
          <w:i/>
          <w:i/>
          <w:iCs/>
        </w:rPr>
      </w:pPr>
      <w:r>
        <w:rPr>
          <w:i/>
          <w:iCs/>
        </w:rPr>
        <w:t>Peut être un jour verra-t-il son fils et son petit-fils élimer leurs culottes courtes «pied de poule» sur le carrelage de sa cuisine.</w:t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i/>
          <w:iCs/>
        </w:rPr>
        <w:t>Mais pour l’heure sa plus belle récompense sera de voir sourire les « Amphitryons » et les « Amphitryonnes »  de cet incroyable soup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enu du March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à 130.00 F soit 19.82 €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e Menu du Marché est en quelque sorte la Surprise du Chef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Arnaud Groult vous propose :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Un Apéritif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Une Entré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Un Pla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Un Desser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Un Café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&amp;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a sélection des vin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’eau minéral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De quoi vous régaler, en sachant que le temps vous est précieux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Prix hors taxes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Possibilité de faxer le menu la veille.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nu à 150.00 F soit 22.87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foies de volaille, assortiments maraîcher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Œuf de poule poché, mesclun d’herbes fraîches, sauce bordelais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poisson aux aromates et aux herbes fraîche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alade flamande aux jeunes betteraves, oignons confits et lard maigr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ilet de loup poêlé au beurre de citron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oq façon chasseur, oignons glacés, lardons et champignon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ambon à l’os poché rôti, étuvée de légumes vert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ôti de porc savoyard aux tomates confites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Assiette de fruits frais, glace à la vanille de la Réunion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avarois aux fruits de saison et coulis frai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mme rôtie à la cassonade, sauce caramel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Café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rix hors taxes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/>
      </w:pPr>
      <w:r>
        <w:rPr/>
        <w:t>Menu à 180.00 F soit 27.44 €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Entrée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imbale de volaille aux champignons, sauce fines herbes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Marinade de thon rouge à l’huile d’olive et citron vert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euilleté de saumon aux petits légume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récuit de poisson de mer en terrin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ignon de porc sauce poivr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agret de canard aux agrume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répine de pintadeau aux cerises de Montmorency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igot d’agneau et ses petits légumes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arte fine aux pommes, quenelle de glace vanill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Entremets aux deux chocolat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ondelle d’ananas rôtie, glace vanill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Café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rix hors tax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/>
      </w:pPr>
      <w:r>
        <w:rPr/>
        <w:t>Menu à 200.00 F soit 30.49 €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tré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aumon de Norvège mariné à l’aneth et au citron vert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Saint-Jacques aux herbes folle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imbale de volailles et champignons, sauce mousselin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arbré de lapereaux en pot au feu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répine de pintadeau aux pêches de vign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ascasse et saumon en duo, sauce vierg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uprême de volaille farci, sauce ivoir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ignon de porc, saveur de provenc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arte fine au granit-smith, quenelle de glace vanill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oëlleux aux deux chocolat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ougat glacé et coulis de fruits rouges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Caf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rix hors taxes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nu à 220.00 F soit 33.54 €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tré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oie gras cru fondu sur une poêlée de champignons des boi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annelloni d’elbot fumé au tartare de thon frais, sauce huîtr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ousseline de Saint-Jacques et langoustines étuvée de légumes frais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</w:rPr>
        <w:t>Salade tiède aux filets de rougets, sauce aigrelette coraillé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la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ilet d’agneau à la fleur de thym frai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ilet de loup rôti en écailles de courgettes, petits pois, asperges et riz sauvage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aille fermière à l’ancienne. (désossée)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renadin de veau aux pleurote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Desser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ratin de fruits rouges et sorbet citron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arrousel de desserts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êche de vigne pochée et sabayon champagn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/>
        <w:t>Café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Prix hors taxes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élection des Vin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ous nos menus sont boissons comprise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ar catégorie des choix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i/>
          <w:iCs/>
          <w:sz w:val="28"/>
        </w:rPr>
        <w:t>Les menus à 150.00 F (22.87 €) et à 180.00 F (27.44 €) comprennent :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Vin blanc : </w:t>
        <w:tab/>
        <w:t>Cuvée des Floridées 1996/1997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ab/>
        <w:t>Côtes de Duras</w:t>
      </w:r>
    </w:p>
    <w:p>
      <w:pPr>
        <w:pStyle w:val="Normal"/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Vin rouge : </w:t>
        <w:tab/>
        <w:t>Château Larroze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</w:t>
      </w:r>
      <w:r>
        <w:rPr>
          <w:i/>
          <w:iCs/>
          <w:sz w:val="28"/>
        </w:rPr>
        <w:tab/>
        <w:t>Gaillac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Le Menu à 200.00 F (30.49 €) comprend :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Vin blanc : </w:t>
        <w:tab/>
        <w:t>Colombelle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/>
      </w:pPr>
      <w:r>
        <w:rPr>
          <w:i/>
          <w:iCs/>
          <w:sz w:val="28"/>
        </w:rPr>
        <w:t xml:space="preserve">                  </w:t>
      </w:r>
      <w:r>
        <w:rPr>
          <w:i/>
          <w:iCs/>
          <w:sz w:val="28"/>
        </w:rPr>
        <w:tab/>
        <w:t xml:space="preserve"> Vin de pays des côtes de Gascogne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Vin rouge : </w:t>
        <w:tab/>
        <w:t>Château Beausoleil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</w:t>
      </w:r>
      <w:r>
        <w:rPr>
          <w:i/>
          <w:iCs/>
          <w:sz w:val="28"/>
        </w:rPr>
        <w:tab/>
        <w:t>Bordeaux supérieur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Le Menu à 220.00 F (33.54 €)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Vin blanc : </w:t>
        <w:tab/>
        <w:t>Colombelle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</w:t>
      </w:r>
      <w:r>
        <w:rPr>
          <w:i/>
          <w:iCs/>
          <w:sz w:val="28"/>
        </w:rPr>
        <w:tab/>
        <w:t>Vin de pays des côtes de Gascogne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Vin rouge : </w:t>
        <w:tab/>
        <w:t>Château Peybonbomme Les Tours</w:t>
      </w:r>
    </w:p>
    <w:p>
      <w:pPr>
        <w:pStyle w:val="Normal"/>
        <w:tabs>
          <w:tab w:val="clear" w:pos="709"/>
          <w:tab w:val="left" w:pos="3969" w:leader="none"/>
        </w:tabs>
        <w:ind w:left="2124" w:hanging="0"/>
        <w:rPr/>
      </w:pPr>
      <w:r>
        <w:rPr>
          <w:i/>
          <w:iCs/>
          <w:sz w:val="28"/>
        </w:rPr>
        <w:t xml:space="preserve">                    </w:t>
      </w:r>
      <w:r>
        <w:rPr>
          <w:i/>
          <w:iCs/>
          <w:sz w:val="28"/>
        </w:rPr>
        <w:tab/>
        <w:t>Premières côtes de Blay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CK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TARIF HORS TAXE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THEME TRADITIONNEL 80.00 F soit 12.2 E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x canapés</w:t>
      </w:r>
    </w:p>
    <w:p>
      <w:pPr>
        <w:pStyle w:val="Normal"/>
        <w:jc w:val="center"/>
        <w:rPr/>
      </w:pPr>
      <w:r>
        <w:rPr/>
        <w:t>Sélection de l’Amphitryon : Demi bouteille Touraine brut</w:t>
      </w:r>
    </w:p>
    <w:p>
      <w:pPr>
        <w:pStyle w:val="Normal"/>
        <w:jc w:val="center"/>
        <w:rPr/>
      </w:pPr>
      <w:r>
        <w:rPr/>
        <w:t>Méthode traditionnel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HEME CHAMPAGNE 115.00 F SOIT 17.53 E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inq canapés</w:t>
      </w:r>
    </w:p>
    <w:p>
      <w:pPr>
        <w:pStyle w:val="Normal"/>
        <w:jc w:val="center"/>
        <w:rPr/>
      </w:pPr>
      <w:r>
        <w:rPr/>
        <w:t>Champagne : B. Delespierre</w:t>
      </w:r>
    </w:p>
    <w:p>
      <w:pPr>
        <w:pStyle w:val="Normal"/>
        <w:jc w:val="center"/>
        <w:rPr/>
      </w:pPr>
      <w:r>
        <w:rPr/>
        <w:t>Demi bouteil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élection de l’Amphitryon :</w:t>
      </w:r>
    </w:p>
    <w:p>
      <w:pPr>
        <w:pStyle w:val="Normal"/>
        <w:jc w:val="center"/>
        <w:rPr/>
      </w:pPr>
      <w:r>
        <w:rPr/>
        <w:t>La bouteille de Touraine brut : 80.00 F soit 12.2 E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mpagne B. Delespierre 1</w:t>
      </w:r>
      <w:r>
        <w:rPr>
          <w:vertAlign w:val="superscript"/>
        </w:rPr>
        <w:t>er</w:t>
      </w:r>
      <w:r>
        <w:rPr/>
        <w:t xml:space="preserve"> Cru</w:t>
      </w:r>
    </w:p>
    <w:p>
      <w:pPr>
        <w:pStyle w:val="Normal"/>
        <w:jc w:val="center"/>
        <w:rPr/>
      </w:pPr>
      <w:r>
        <w:rPr/>
        <w:t>La bouteille : 180.00 F soit 27.44 Eu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ARIFS COCKTAIL A LA PIE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/>
      </w:pPr>
      <w:r>
        <w:rPr>
          <w:i/>
          <w:iCs/>
        </w:rPr>
        <w:t>TOASTS ASSORTIS 5 F SOIT 0.76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Asperges, saumon fumé, crevettes grises, rosette,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oeufs de lump, fraîch€, roquefort, etc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PAINS SURPRISES (50 triangles) 180 F soit 27.44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Crabe, mousse de canard, rillettes, jambon d’Ardennes,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Fromages, fraîch€, etc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NAVETTES BRIOCHEES 6 F soit 0.91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Crabe, thon, hollan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CROQUANTS DE FRAICH€ 5 F SOIT 0.76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Fromage frais, tartare de poisson, œufs de caille norvégie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FOURS CHAUDS 4 F SOIT 0.61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Pizza, feuilletés au saumon, quiches lorraine, poireaux, oignons,</w:t>
      </w:r>
    </w:p>
    <w:p>
      <w:pPr>
        <w:pStyle w:val="Normal"/>
        <w:ind w:left="1416" w:hanging="0"/>
        <w:rPr/>
      </w:pPr>
      <w:r>
        <w:rPr>
          <w:i/>
          <w:iCs/>
        </w:rPr>
        <w:t>Vol au vent, saucisses en feuilleté, etc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PANIER DU PICOTIN 300 F SOIT 45.73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Nids d’œufs durs de caille fermiers, panier de crudités,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sauces d’accompagnement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Endivettes aux crevettes grises</w:t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DEGUSTATION A LA CUILLERE 8 F SOIT 1.22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Huître marinée au citron vert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Noix de pétoncle à la ciboulette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Œufs de caille norvég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MINI PORCELAINE 12 F SOIT 1.83 €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Tartare de saumon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Volailles au colombo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Cabillaud aux aroma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120"/>
        <w:ind w:left="708" w:hanging="0"/>
        <w:rPr>
          <w:i/>
          <w:i/>
          <w:iCs/>
        </w:rPr>
      </w:pPr>
      <w:r>
        <w:rPr>
          <w:i/>
          <w:iCs/>
        </w:rPr>
        <w:t>CAROLINES SUCREES 6 F SOIT 0.91 €</w:t>
      </w:r>
    </w:p>
    <w:p>
      <w:pPr>
        <w:pStyle w:val="Normal"/>
        <w:ind w:left="1416" w:hanging="0"/>
        <w:rPr/>
      </w:pPr>
      <w:r>
        <w:rPr>
          <w:i/>
          <w:iCs/>
        </w:rPr>
        <w:t>Mousses de fruits, mini choux, feuilletés aux fruits, pavés aux chocolats, truffes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PAUSE SEMIN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TARIF HORS TAXES</w:t>
      </w:r>
    </w:p>
    <w:p>
      <w:pPr>
        <w:pStyle w:val="Normal"/>
        <w:jc w:val="center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AUSE DU BOULANGER 30.00 F SOIT 4.57 €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hé, café, jus de frui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iennoiseri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AUSE NORDIQUE 50.00 F SOIT 7.62 €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hé, café, jus de fruits, vin blanc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issons fumés, Toast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  <w:t>PAUSE CAMPAGNARDE 45.00 F SOIT 6.86 €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errine de foies de volaille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ambon de pay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ochonnailles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ière, vin rouge, eau, jus de fruits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atériel Audiovisu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RIF DE LOCATION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RS TAX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Dtail"/>
        <w:spacing w:before="0" w:after="120"/>
        <w:rPr/>
      </w:pPr>
      <w:r>
        <w:rPr/>
        <w:t>Magnétoscope VHS Pal/Secam</w:t>
        <w:tab/>
        <w:t>200.00 F soit 30.49 €</w:t>
      </w:r>
    </w:p>
    <w:p>
      <w:pPr>
        <w:pStyle w:val="Dtail"/>
        <w:spacing w:lineRule="auto" w:line="240"/>
        <w:rPr/>
      </w:pPr>
      <w:r>
        <w:rPr/>
        <w:t xml:space="preserve">Caméscope d’épaule HITACHI VHS </w:t>
        <w:tab/>
        <w:t>300.00 F soit 45.73 €</w:t>
      </w:r>
    </w:p>
    <w:p>
      <w:pPr>
        <w:pStyle w:val="Dtail"/>
        <w:rPr/>
      </w:pPr>
      <w:r>
        <w:rPr/>
        <w:t>Pal/Secam (Grande Cassette)</w:t>
      </w:r>
    </w:p>
    <w:p>
      <w:pPr>
        <w:pStyle w:val="Dtail"/>
        <w:spacing w:before="0" w:after="120"/>
        <w:rPr/>
      </w:pPr>
      <w:r>
        <w:rPr/>
        <w:t>Moniteur 70 cm Stéréo 2x10w Pal/Secam</w:t>
        <w:tab/>
        <w:t>400.00 F soit 60.98 €</w:t>
      </w:r>
    </w:p>
    <w:p>
      <w:pPr>
        <w:pStyle w:val="Dtail"/>
        <w:spacing w:before="0" w:after="120"/>
        <w:rPr/>
      </w:pPr>
      <w:r>
        <w:rPr/>
        <w:t>Tablette Appareil Diapos</w:t>
        <w:tab/>
        <w:t>100.00 F soit 15.24 €</w:t>
      </w:r>
    </w:p>
    <w:p>
      <w:pPr>
        <w:pStyle w:val="Dtail"/>
        <w:rPr/>
      </w:pPr>
      <w:r>
        <w:rPr/>
        <w:t xml:space="preserve">Vidéoprojecteur </w:t>
        <w:tab/>
        <w:t xml:space="preserve">de 850.00 F à 3550 F </w:t>
      </w:r>
    </w:p>
    <w:p>
      <w:pPr>
        <w:pStyle w:val="Dtail"/>
        <w:tabs>
          <w:tab w:val="right" w:pos="9639" w:leader="none"/>
        </w:tabs>
        <w:spacing w:before="0" w:after="120"/>
        <w:rPr/>
      </w:pPr>
      <w:r>
        <w:rPr/>
        <w:tab/>
        <w:t>soit 129.58 € à 541.19 €</w:t>
      </w:r>
    </w:p>
    <w:p>
      <w:pPr>
        <w:pStyle w:val="Dtail"/>
        <w:spacing w:before="0" w:after="120"/>
        <w:rPr/>
      </w:pPr>
      <w:r>
        <w:rPr/>
        <w:t>Appareil Diapos 400 W – panier circulaire 80 vues</w:t>
        <w:tab/>
        <w:t>450.00 F soit 68.60 €</w:t>
      </w:r>
    </w:p>
    <w:p>
      <w:pPr>
        <w:pStyle w:val="Dtail"/>
        <w:spacing w:before="0" w:after="120"/>
        <w:rPr/>
      </w:pPr>
      <w:r>
        <w:rPr/>
        <w:t>Rétroprojecteur 250 W</w:t>
        <w:tab/>
        <w:t>300.00 F soit 45.73 €</w:t>
      </w:r>
    </w:p>
    <w:p>
      <w:pPr>
        <w:pStyle w:val="Dtail"/>
        <w:spacing w:before="0" w:after="120"/>
        <w:rPr/>
      </w:pPr>
      <w:r>
        <w:rPr/>
        <w:t>Rétroprojecteur 400 W</w:t>
        <w:tab/>
        <w:t>450.00 F soit 68.60 €</w:t>
      </w:r>
    </w:p>
    <w:p>
      <w:pPr>
        <w:pStyle w:val="Dtail"/>
        <w:spacing w:before="0" w:after="120"/>
        <w:rPr/>
      </w:pPr>
      <w:r>
        <w:rPr/>
        <w:t>Ecran rouleau 2m40 x 1m80</w:t>
        <w:tab/>
        <w:t>250.00 F soit 38.11 €</w:t>
      </w:r>
    </w:p>
    <w:p>
      <w:pPr>
        <w:pStyle w:val="Dtail"/>
        <w:spacing w:before="0" w:after="120"/>
        <w:rPr/>
      </w:pPr>
      <w:r>
        <w:rPr/>
        <w:t>Ecran cadre 3m20 x 2m10</w:t>
        <w:tab/>
        <w:t>400.00 F soit 60.98 €</w:t>
      </w:r>
    </w:p>
    <w:p>
      <w:pPr>
        <w:pStyle w:val="Dtail"/>
        <w:spacing w:lineRule="auto" w:line="240"/>
        <w:rPr/>
      </w:pPr>
      <w:r>
        <w:rPr/>
        <w:t xml:space="preserve">Micro SEENHEISER, pied micro et enceinte 200w amplifiée </w:t>
        <w:tab/>
        <w:t>300.00 F soit 45.73 €</w:t>
      </w:r>
    </w:p>
    <w:p>
      <w:pPr>
        <w:pStyle w:val="Dtail"/>
        <w:spacing w:before="0" w:after="120"/>
        <w:rPr/>
      </w:pPr>
      <w:r>
        <w:rPr/>
        <w:t>1 entrée ligne + 1 entrée micro</w:t>
      </w:r>
    </w:p>
    <w:p>
      <w:pPr>
        <w:pStyle w:val="Dtail"/>
        <w:spacing w:before="0" w:after="120"/>
        <w:rPr/>
      </w:pPr>
      <w:r>
        <w:rPr/>
        <w:t>Micro cravate UFH SENNHEISER 1280 fréquences</w:t>
        <w:tab/>
        <w:t>450.00 F soit 68.60. €</w:t>
      </w:r>
    </w:p>
    <w:p>
      <w:pPr>
        <w:pStyle w:val="Dtail"/>
        <w:spacing w:before="0" w:after="120"/>
        <w:rPr/>
      </w:pPr>
      <w:r>
        <w:rPr/>
        <w:t>Micro Casque UFH SENNHEISER 1280 fréquences</w:t>
        <w:tab/>
        <w:t>450.00 F soit 68.60 €</w:t>
      </w:r>
    </w:p>
    <w:p>
      <w:pPr>
        <w:pStyle w:val="Dtail"/>
        <w:spacing w:before="0" w:after="120"/>
        <w:rPr/>
      </w:pPr>
      <w:r>
        <w:rPr/>
        <w:t>Lecteur DVD SHARP DV700 – Zone 2</w:t>
        <w:tab/>
        <w:t>250.00 F soit 38.11 €</w:t>
      </w:r>
    </w:p>
    <w:p>
      <w:pPr>
        <w:pStyle w:val="Dtail"/>
        <w:spacing w:before="0" w:after="120"/>
        <w:rPr/>
      </w:pPr>
      <w:r>
        <w:rPr/>
        <w:t>Platine CD et K7 autoreverse avec Pitch</w:t>
        <w:tab/>
        <w:t>200.00 F soit 30.49 €</w:t>
      </w:r>
      <w:r>
        <w:br w:type="page"/>
      </w:r>
    </w:p>
    <w:p>
      <w:pPr>
        <w:pStyle w:val="Dtail"/>
        <w:rPr/>
      </w:pPr>
      <w:r>
        <w:rPr/>
      </w:r>
    </w:p>
    <w:p>
      <w:pPr>
        <w:pStyle w:val="Dtail"/>
        <w:rPr/>
      </w:pPr>
      <w:r>
        <w:rPr/>
      </w:r>
    </w:p>
    <w:p>
      <w:pPr>
        <w:pStyle w:val="Heading"/>
        <w:rPr/>
      </w:pPr>
      <w:r>
        <w:rPr/>
        <w:t>Conditions de Réservatio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La réservation s’effectue par le versement d’un chèque d’arrhes de 1.500 F H.T. soit 228.67 Eur soit 1.794 F soit 273.49 Eur T.T.C. à l’ordre de la S.A.R.L. Vins et Me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e solde sera payable à réception de la factur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PRECISION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Le nombre de repas commandés, dernier délai 4 jours avant la date de réception, sera le nombre de repas facturés.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Le choix du menu doit être au minimum défini 5 jours avant la date de réception.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Le matériel audio visuel doit être commandé 10 jours avant le séminaire.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En cas d’annulation, vos arrhes ne vous seront pas retournés.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Toutes dégradations, à l’intérieur ou à l’extérieur, seront facturés.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La confirmation du client ou de la société implique son accord sur l’ensemble des condition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’Amphitryon décline toute responsabilité pour les dommages «quels qu’ils soient» causés au matériel déposé à l’occasion de la réception ainsi qu’aux effets personnels des clients y compris les véhicules stationnés sur le parking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ITINERAI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Autoroute A22 Tourcoing/Gand – Sortie N°17 Halluin – Au stop à gauche</w:t>
      </w:r>
    </w:p>
    <w:p>
      <w:pPr>
        <w:pStyle w:val="Normal"/>
        <w:ind w:left="709" w:hanging="0"/>
        <w:jc w:val="both"/>
        <w:rPr/>
      </w:pPr>
      <w:r>
        <w:rPr>
          <w:i/>
          <w:iCs/>
        </w:rPr>
        <w:t>1</w:t>
      </w:r>
      <w:r>
        <w:rPr>
          <w:i/>
          <w:iCs/>
          <w:vertAlign w:val="superscript"/>
        </w:rPr>
        <w:t>er</w:t>
      </w:r>
      <w:r>
        <w:rPr>
          <w:i/>
          <w:iCs/>
        </w:rPr>
        <w:t xml:space="preserve"> Rond Point Roncq Centre (CIT – Campanile)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Feu – Tout Droit</w:t>
      </w:r>
    </w:p>
    <w:p>
      <w:pPr>
        <w:pStyle w:val="Normal"/>
        <w:ind w:left="709" w:hanging="0"/>
        <w:jc w:val="both"/>
        <w:rPr/>
      </w:pPr>
      <w:r>
        <w:rPr>
          <w:i/>
          <w:iCs/>
        </w:rPr>
        <w:t>2</w:t>
      </w:r>
      <w:r>
        <w:rPr>
          <w:i/>
          <w:iCs/>
          <w:vertAlign w:val="superscript"/>
        </w:rPr>
        <w:t>ème</w:t>
      </w:r>
      <w:r>
        <w:rPr>
          <w:i/>
          <w:iCs/>
        </w:rPr>
        <w:t xml:space="preserve"> Rond Point Roncq Centre (Formule 1 – Buffalo Grill)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A 150 m sur votre gauche – L’Amphitryon (Caves Cuvelier-Fauvarque)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  <w:t>Entrée- Parking (250 véhicules)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" w:top="1134" w:footer="6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Volante B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3300"/>
      </w:pBdr>
      <w:ind w:left="-851" w:right="-568" w:hanging="0"/>
      <w:jc w:val="center"/>
      <w:rPr/>
    </w:pPr>
    <w:r>
      <w:rPr>
        <w:i/>
        <w:iCs/>
        <w:color w:val="003300"/>
        <w:sz w:val="18"/>
      </w:rPr>
      <w:t xml:space="preserve">414, rue de Lille - </w:t>
    </w:r>
    <w:r>
      <w:rPr>
        <w:b/>
        <w:bCs/>
        <w:i/>
        <w:iCs/>
        <w:color w:val="003300"/>
        <w:sz w:val="18"/>
      </w:rPr>
      <w:t xml:space="preserve">59223 RONCQ  </w:t>
    </w:r>
    <w:r>
      <w:rPr>
        <w:i/>
        <w:iCs/>
        <w:color w:val="003300"/>
        <w:sz w:val="18"/>
      </w:rPr>
      <w:t xml:space="preserve">Tél. : 03 20 94 15 16 -  Fax : 03 20 03 55 40  - </w:t>
    </w:r>
    <w:r>
      <w:rPr>
        <w:b/>
        <w:bCs/>
        <w:i/>
        <w:iCs/>
        <w:color w:val="003300"/>
        <w:sz w:val="18"/>
      </w:rPr>
      <w:t>www.amphitryon.fr</w:t>
    </w:r>
  </w:p>
  <w:p>
    <w:pPr>
      <w:pStyle w:val="Normal"/>
      <w:ind w:left="-851" w:right="-568" w:hanging="0"/>
      <w:jc w:val="center"/>
      <w:rPr>
        <w:i/>
        <w:i/>
        <w:iCs/>
        <w:color w:val="003300"/>
        <w:sz w:val="16"/>
      </w:rPr>
    </w:pPr>
    <w:r>
      <w:rPr>
        <w:i/>
        <w:iCs/>
        <w:color w:val="003300"/>
        <w:sz w:val="16"/>
      </w:rPr>
      <w:t>SARL Vins et Mets au capital de 50.000 F - RCS Roubaix Tourcoing B 414 954 792 – SIRET 414 954 792 00019 – APE 555 D</w:t>
    </w:r>
  </w:p>
  <w:p>
    <w:pPr>
      <w:pStyle w:val="Footer"/>
      <w:ind w:left="-1134" w:right="-994" w:hanging="0"/>
      <w:jc w:val="center"/>
      <w:rPr>
        <w:i/>
        <w:i/>
        <w:iCs/>
        <w:color w:val="003300"/>
        <w:sz w:val="16"/>
      </w:rPr>
    </w:pPr>
    <w:r>
      <w:rPr>
        <w:i/>
        <w:iCs/>
        <w:color w:val="00330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i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bCs/>
      <w:i/>
      <w:i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helleyVolante BT" w:hAnsi="ShelleyVolante BT" w:cs="ShelleyVolante BT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helleyVolante BT" w:hAnsi="ShelleyVolante BT" w:cs="ShelleyVolante BT"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3300"/>
      <w:sz w:val="56"/>
      <w:szCs w:val="20"/>
    </w:rPr>
  </w:style>
  <w:style w:type="paragraph" w:styleId="TextBody">
    <w:name w:val="Body Text"/>
    <w:basedOn w:val="Normal"/>
    <w:pPr>
      <w:jc w:val="center"/>
    </w:pPr>
    <w:rPr>
      <w:rFonts w:ascii="Script MT Bold" w:hAnsi="Script MT Bold" w:cs="Script MT Bold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Dtail">
    <w:name w:val="détail"/>
    <w:basedOn w:val="Heading2"/>
    <w:qFormat/>
    <w:pPr>
      <w:numPr>
        <w:ilvl w:val="0"/>
        <w:numId w:val="0"/>
      </w:numPr>
      <w:pBdr>
        <w:bottom w:val="nil"/>
      </w:pBdr>
      <w:tabs>
        <w:tab w:val="clear" w:pos="709"/>
        <w:tab w:val="right" w:pos="9639" w:leader="dot"/>
      </w:tabs>
      <w:spacing w:lineRule="auto" w:line="360"/>
      <w:outlineLvl w:val="9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7:51:00Z</dcterms:created>
  <dc:creator>Michel</dc:creator>
  <dc:description/>
  <dc:language>en-US</dc:language>
  <cp:lastModifiedBy>Michel</cp:lastModifiedBy>
  <cp:lastPrinted>2001-03-30T09:54:00Z</cp:lastPrinted>
  <dcterms:modified xsi:type="dcterms:W3CDTF">2001-03-30T08:13:00Z</dcterms:modified>
  <cp:revision>5</cp:revision>
  <dc:subject/>
  <dc:title>Plaquette mariage 2001</dc:title>
</cp:coreProperties>
</file>